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ЛИСТ ОЦІНЮВА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ОМАДСЬКИМИ ЕКСПЕРТА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rPr/>
      </w:pPr>
      <w:r>
        <w:rPr>
          <w:b/>
        </w:rPr>
        <w:t xml:space="preserve">Назва експертної групи: </w:t>
      </w:r>
      <w:r>
        <w:rPr/>
        <w:t xml:space="preserve">експертна група з громадського аудиту економічних та </w:t>
      </w:r>
    </w:p>
    <w:p>
      <w:pPr>
        <w:pStyle w:val="Normal"/>
        <w:ind w:left="2832" w:hanging="0"/>
        <w:rPr/>
      </w:pPr>
      <w:r>
        <w:rPr/>
        <w:t>інвестиційних прогр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зва програми</w:t>
      </w:r>
      <w:r>
        <w:rPr/>
        <w:t>: Програма розвитку інвестиційної діяльності в м. Чернівцях на 2008-2011 р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ата та номер нормативно-правого акта, яким затверджено програму: </w:t>
      </w:r>
      <w:r>
        <w:rPr/>
        <w:t xml:space="preserve">Рішення </w:t>
      </w:r>
      <w:r>
        <w:rPr>
          <w:lang w:val="ru-RU"/>
        </w:rPr>
        <w:t xml:space="preserve">23 </w:t>
      </w:r>
      <w:r>
        <w:rPr/>
        <w:t>сесії</w:t>
      </w:r>
      <w:r>
        <w:rPr>
          <w:lang w:val="ru-RU"/>
        </w:rPr>
        <w:t xml:space="preserve"> Чернівецької міської ради </w:t>
      </w:r>
      <w:r>
        <w:rPr>
          <w:lang w:val="en-US"/>
        </w:rPr>
        <w:t>V</w:t>
      </w:r>
      <w:r>
        <w:rPr>
          <w:lang w:val="ru-RU"/>
        </w:rPr>
        <w:t xml:space="preserve"> скликання </w:t>
      </w:r>
      <w:r>
        <w:rPr/>
        <w:t>27.12.2007 р. № 49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.І.П. та посада, особи яка відповідає за реалізацію програми: </w:t>
      </w:r>
      <w:r>
        <w:rPr/>
        <w:t>Відповідно до пункту 3 рішення «Про хід виконання Програми сприяння залученню інвестицій у м. Чернівцях на 2005-2007 роки, затвердженої рішенням 29 сесії міської ради І</w:t>
      </w:r>
      <w:r>
        <w:rPr>
          <w:lang w:val="en-US"/>
        </w:rPr>
        <w:t>V</w:t>
      </w:r>
      <w:r>
        <w:rPr/>
        <w:t xml:space="preserve"> скликання від 23.12.2004 р. № 622 та затвердження Програми розвитку інвестиційної діяльності в м. Чернівцях на 2008-2011 роки» забезпечення організації виконання заходів, визначених Програмою покладено на виконавчі органи міської ради.</w:t>
      </w:r>
    </w:p>
    <w:p>
      <w:pPr>
        <w:pStyle w:val="Normal"/>
        <w:jc w:val="both"/>
        <w:rPr/>
      </w:pPr>
      <w:r>
        <w:rPr/>
        <w:t>Відповідно до пункту 4 вищевказаного рішення відділ інвестицій міської ради забезпечує координацію діяльності щодо виконання заходів Програми.</w:t>
      </w:r>
    </w:p>
    <w:p>
      <w:pPr>
        <w:pStyle w:val="Normal"/>
        <w:rPr/>
      </w:pPr>
      <w:r>
        <w:rPr>
          <w:b/>
        </w:rPr>
        <w:t xml:space="preserve">Термін виконання: </w:t>
      </w:r>
      <w:r>
        <w:rPr/>
        <w:t>2008</w:t>
      </w:r>
      <w:r>
        <w:rPr>
          <w:b/>
        </w:rPr>
        <w:t>-</w:t>
      </w:r>
      <w:r>
        <w:rPr/>
        <w:t>2011 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тан виконання за час реалізації програми (%): </w:t>
      </w:r>
      <w:r>
        <w:rPr/>
        <w:t>90 %</w:t>
      </w:r>
    </w:p>
    <w:p>
      <w:pPr>
        <w:pStyle w:val="Normal"/>
        <w:rPr/>
      </w:pPr>
      <w:r>
        <w:rPr>
          <w:b/>
        </w:rPr>
        <w:t>Стан виконання в 2010 році (%):</w:t>
      </w:r>
    </w:p>
    <w:p>
      <w:pPr>
        <w:pStyle w:val="Normal"/>
        <w:rPr/>
      </w:pPr>
      <w:r>
        <w:rPr/>
        <w:t>Інформація про виконання заходів з реалізації програми розвитку інвестиційної діяльності в м. Чернівцях на 2008-2011 р. додає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інансування за весь час реалізації програм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3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інансування в 2010 році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60"/>
        <w:gridCol w:w="1800"/>
        <w:gridCol w:w="1680"/>
        <w:gridCol w:w="144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гальний обсяг фінансування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іський бюджет, тис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в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Інші джерела, тис.грн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ерелік вжитих заходів для залучення додаткового фінансування із інших джерел, крім міського бюджету: </w:t>
      </w:r>
      <w:r>
        <w:rPr/>
        <w:t xml:space="preserve">підписана угода з банком </w:t>
      </w:r>
      <w:r>
        <w:rPr>
          <w:lang w:val="en-US"/>
        </w:rPr>
        <w:t>KfW</w:t>
      </w:r>
      <w:r>
        <w:rPr/>
        <w:t xml:space="preserve"> про надання консультаційних послуг з розробки ТЕО проекту «Водопостачання м. Чернівці» в рамках програми міської інфраструктури, Україна, за фінансової підтримки спеціального фонду Німецького уряду. (500 тис. євро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ідповідність структури програми вимогам НПА:</w:t>
      </w:r>
    </w:p>
    <w:p>
      <w:pPr>
        <w:pStyle w:val="Normal"/>
        <w:rPr/>
      </w:pPr>
      <w:r>
        <w:rPr/>
        <w:t xml:space="preserve">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2400"/>
        <w:gridCol w:w="2400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Назва (зміст) розділ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ідмітка: наявний  (+);  відсутній (-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ітк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 проблеми та обґрунтування необхідності її розв’язання програмним методом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ґрунтування шляхів і засобів розв’язання пробле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 та етап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ік заходів і завдань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не забезпечення програм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управління та контролю за ходом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і кінцеві результати виконання прогр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Перелік основних заходів, які передбачено реалізувати в 2011 році: </w:t>
      </w:r>
      <w:r>
        <w:rPr/>
        <w:t>додаєть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езюме (чи досягнуто поставлених завдань програмою, за час її реалізації та в 2010 році?): </w:t>
      </w:r>
    </w:p>
    <w:p>
      <w:pPr>
        <w:pStyle w:val="Normal"/>
        <w:rPr/>
      </w:pPr>
      <w:r>
        <w:rPr/>
        <w:t>Реалізацію заходів за результатами 2010 року майже досягнуто. Зокрема, інформація про виконання розміщена на сайті міської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исновки щодо ефективності та доцільності виконання програми в 2011 році.</w:t>
      </w:r>
      <w:r>
        <w:rPr/>
        <w:t xml:space="preserve"> </w:t>
      </w:r>
    </w:p>
    <w:p>
      <w:pPr>
        <w:pStyle w:val="Normal"/>
        <w:rPr/>
      </w:pPr>
      <w:r>
        <w:rPr/>
        <w:t>Реалізація Програми розвитку інвестиційної діяльності сприяє створенню умов для залучення інвестицій в економіку міста, а саме: впровадження екологічно чистих технологій та виробництв; енерго- та ресурсозберігаючих технологій у житлово-комунальне господарство міста; розвиток туристичної, транспортної та соціальної інфраструктури міста. У 2011 році Програма закінчується, нову програму необхідно приймати, можливо у новому формат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960" w:right="567" w:gutter="0" w:header="0" w:top="567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i/>
          <w:i/>
        </w:rPr>
      </w:pPr>
      <w:r>
        <w:rPr>
          <w:i/>
        </w:rPr>
        <w:t>Виконавець                                                                            Н. Кляйн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orient="landscape" w:w="16838" w:h="11906"/>
      <w:pgMar w:left="960" w:right="567" w:gutter="0" w:header="0" w:top="958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23:24:00Z</dcterms:created>
  <dc:creator>Володимир</dc:creator>
  <dc:description/>
  <cp:keywords/>
  <dc:language>en-US</dc:language>
  <cp:lastModifiedBy>WiZaRd</cp:lastModifiedBy>
  <cp:lastPrinted>2011-06-07T10:28:00Z</cp:lastPrinted>
  <dcterms:modified xsi:type="dcterms:W3CDTF">2011-06-08T12:08:00Z</dcterms:modified>
  <cp:revision>15</cp:revision>
  <dc:subject/>
  <dc:title>ЛИСТ ОЦІНЮВАННЯ </dc:title>
</cp:coreProperties>
</file>