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Програма реконструкції великопанельних будинків з запровадженням сучасних технологій з підвищенням їх теплоізоляційної здатності та енергозбереження в м. Чернівцях на 2010-2014 ро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6.11.2009р № 1139 рішення 46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6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ind w:firstLine="708"/>
        <w:rPr/>
      </w:pPr>
      <w:r>
        <w:rPr/>
        <w:t>Реконструкція, заміна теплових мереж, транзитів та вводів на попередньоізольовані труби                  25 м/п на суму 52,5 тис.грн</w:t>
      </w:r>
    </w:p>
    <w:p>
      <w:pPr>
        <w:pStyle w:val="Normal"/>
        <w:ind w:firstLine="708"/>
        <w:rPr>
          <w:b/>
          <w:b/>
        </w:rPr>
      </w:pPr>
      <w:r>
        <w:rPr/>
        <w:t>Теплогідроізоляція пінополіуретановим покриттям  1-ї м»якої покрівлі 1137м2 на суму 359,29 тис.гр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</w:t>
      </w:r>
      <w:r>
        <w:rPr>
          <w:b/>
          <w:bCs/>
          <w:color w:val="000000"/>
        </w:rPr>
        <w:t>Програма модернізації, заміни та ремонту ліфтів житлового фонду м. Чернівців на 2007-2012 роки</w:t>
      </w:r>
    </w:p>
    <w:p>
      <w:pPr>
        <w:pStyle w:val="Normal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7.04.2007 р № 314 рішення 16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07-2012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-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-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jc w:val="both"/>
        <w:rPr/>
      </w:pPr>
      <w:r>
        <w:rPr>
          <w:bCs/>
          <w:color w:val="000000"/>
        </w:rPr>
        <w:t>Ремонт ліфтів</w:t>
      </w:r>
      <w:r>
        <w:rPr/>
        <w:t xml:space="preserve"> за рахунок районного бюджету  на суму 15,0  тис. грн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</w:rPr>
        <w:t>Згідно  «</w:t>
      </w:r>
      <w:r>
        <w:rPr>
          <w:b/>
          <w:bCs/>
          <w:i/>
          <w:color w:val="000000"/>
        </w:rPr>
        <w:t>Програми модернізації, заміни, ремонту та диспетчеризації ліфтів житлового фонду м. Чернівців на 2007-2012 роки</w:t>
      </w:r>
      <w:r>
        <w:rPr>
          <w:b/>
          <w:bCs/>
          <w:color w:val="000000"/>
        </w:rPr>
        <w:t xml:space="preserve">» коштів на модернізацію, заміну морально застарілих та фізично зношених ліфтів у житлових будинках всіх форм власності по Садгірському району за рахунок коштів державного та міського бюджетів </w:t>
      </w:r>
      <w:r>
        <w:rPr>
          <w:b/>
          <w:bCs/>
          <w:i/>
          <w:color w:val="000000"/>
          <w:u w:val="single"/>
        </w:rPr>
        <w:t>не передбачено і не виділялося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</w:t>
      </w:r>
      <w:r>
        <w:rPr>
          <w:b/>
          <w:bCs/>
        </w:rPr>
        <w:t>Програма</w:t>
      </w:r>
      <w:r>
        <w:rPr>
          <w:bCs/>
        </w:rPr>
        <w:t xml:space="preserve"> </w:t>
      </w:r>
      <w:r>
        <w:rPr>
          <w:b/>
          <w:bCs/>
        </w:rPr>
        <w:t>капітального ремонту та реконструкції окремих елементів будинків (балконів, балконних галерей, сушарок) комунальної власності територіальної громади м. Чернівців на 2010-2012 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6.11.2009р № 1140 рішення 46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2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14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13,16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ни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ind w:firstLine="708"/>
        <w:jc w:val="both"/>
        <w:rPr/>
      </w:pPr>
      <w:r>
        <w:rPr>
          <w:i/>
        </w:rPr>
        <w:t>ремонт 36-ти балконів на 6-ти будинках на суму 184,3 тис.грн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держбюджет – 1-н будинок 18-ть балконів на суму 92,0 тис.грн.</w:t>
      </w:r>
    </w:p>
    <w:p>
      <w:pPr>
        <w:pStyle w:val="Normal"/>
        <w:ind w:firstLine="708"/>
        <w:jc w:val="both"/>
        <w:rPr/>
      </w:pPr>
      <w:r>
        <w:rPr/>
        <w:t>міський бюджет – 5 – ть будинків 18-ть балконів на суму 92,3 тис.гр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Програма реформування і розвитку житлово-комунального господарства комунальної власності територіальної громади м. Чернівців</w:t>
      </w:r>
      <w:r>
        <w:rPr>
          <w:b/>
          <w:bCs/>
        </w:rPr>
        <w:t xml:space="preserve"> на 2010-2014 роки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Розділ ІІ п. 2.2.1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 xml:space="preserve">Поетапне відновлення </w:t>
      </w:r>
      <w:r>
        <w:rPr>
          <w:b/>
          <w:i/>
          <w:color w:val="000000"/>
        </w:rPr>
        <w:t>ветхого та аварійного житлового фонд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4.12.2009р № 1186 рішення 47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 -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 -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,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rPr/>
      </w:pPr>
      <w:r>
        <w:rPr/>
        <w:t xml:space="preserve">відновлення </w:t>
      </w:r>
      <w:r>
        <w:rPr>
          <w:color w:val="000000"/>
        </w:rPr>
        <w:t xml:space="preserve">одного ветхого та аварійного будинку на суму 750,0 тис.гр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Програма реформування і розвитку житлово-комунального господарства комунальної власності територіальної громади м. Чернівців</w:t>
      </w:r>
      <w:r>
        <w:rPr>
          <w:b/>
          <w:bCs/>
        </w:rPr>
        <w:t xml:space="preserve"> на 2010-2014 рок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Розділ ІІ п. 2.3.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Cs w:val="28"/>
        </w:rPr>
        <w:t xml:space="preserve">реконструкція та капітальний  ремонт покрівель схилових дахів 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4.12.2009р № 1186 рішення 47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- 7,4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- 13,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конструкція та капітальний  ремонт 12-ти покрівель схилових дахів на суму 684,6 тис.грн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Програма реформування і розвитку житлово-комунального господарства комунальної власності територіальної громади м. Чернівців</w:t>
      </w:r>
      <w:r>
        <w:rPr>
          <w:b/>
          <w:bCs/>
        </w:rPr>
        <w:t xml:space="preserve"> на 2010-2014 рок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Розділ ІІ п. 2.4.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 xml:space="preserve">реконструкція та капітальний ремонт (ущільнення) аварійних димовентканалів та оголовкі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4.12.2009р № 1186 рішення 47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 -  23,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 - 18,2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rPr/>
      </w:pPr>
      <w:r>
        <w:rPr/>
        <w:t>реконструкція та капітальний ремонт (ущільнення) аварійних димовентканалів та оголовків на 13-ти будинках</w:t>
      </w:r>
      <w:r>
        <w:rPr>
          <w:color w:val="000000"/>
        </w:rPr>
        <w:t xml:space="preserve"> на суму 60,50 тис.гр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Програма реформування і розвитку житлово-комунального господарства комунальної власності територіальної громади м. Чернівців</w:t>
      </w:r>
      <w:r>
        <w:rPr>
          <w:b/>
          <w:bCs/>
        </w:rPr>
        <w:t xml:space="preserve"> на 2010-2014 рок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Розділ ІІ п. 2.2.4.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00"/>
        </w:rPr>
        <w:t xml:space="preserve">заміна та реконструкції аварійних міжбудинкових електричних мереж (шлейфів)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4.12.2009р № 1186 рішення 47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 - 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 - 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іна та реконструкції аварійних міжбудинкових електричних мереж (шлейфів) 710 м/п на                      суму 100,0 тис.грн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ЦІН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ИМИ ЕКСПЕР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У ВИКОНАННЯ В 2010 РОЦІ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</w:rPr>
        <w:t xml:space="preserve"> Програма реформування і розвитку житлово-комунального господарства комунальної власності територіальної громади м. Чернівців</w:t>
      </w:r>
      <w:r>
        <w:rPr>
          <w:b/>
          <w:bCs/>
        </w:rPr>
        <w:t xml:space="preserve"> на 2010-2014 рок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озділ ІІ п. 2.5.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 xml:space="preserve">реконструкція та капітальний ремонт </w:t>
      </w:r>
      <w:r>
        <w:rPr>
          <w:b/>
          <w:bCs/>
          <w:i/>
          <w:szCs w:val="28"/>
        </w:rPr>
        <w:t>внутрішньобудинкових інженерних мереж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/>
      </w:pPr>
      <w:r>
        <w:rPr/>
        <w:t>24.12.2009р № 1186 рішення 47-ї сесії міської ради 5-го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рдієнко О.Ю.  – начальник УЖКГ районної ради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0-2014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 -  7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 - 55,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jc w:val="both"/>
        <w:rPr/>
      </w:pPr>
      <w:r>
        <w:rPr/>
        <w:t xml:space="preserve">реконструкція та капітальний ремонт </w:t>
      </w:r>
      <w:r>
        <w:rPr>
          <w:bCs/>
          <w:szCs w:val="28"/>
        </w:rPr>
        <w:t>внутрішньобудинкових інженерних мереж 450 м/п</w:t>
      </w:r>
      <w:r>
        <w:rPr/>
        <w:t xml:space="preserve"> </w:t>
      </w:r>
      <w:r>
        <w:rPr>
          <w:color w:val="000000"/>
        </w:rPr>
        <w:t xml:space="preserve">на                    суму 88,50 тис.гр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Не досягнут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рограма не працює ефективно із-за недостатнього фінансуванн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                      Дробот Р.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58" w:right="567" w:gutter="0" w:header="0" w:top="567" w:footer="680" w:bottom="9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3:24:00Z</dcterms:created>
  <dc:creator>Володимир</dc:creator>
  <dc:description/>
  <cp:keywords/>
  <dc:language>en-US</dc:language>
  <cp:lastModifiedBy>Gumenny Mykola</cp:lastModifiedBy>
  <dcterms:modified xsi:type="dcterms:W3CDTF">2011-06-09T07:12:00Z</dcterms:modified>
  <cp:revision>59</cp:revision>
  <dc:subject/>
  <dc:title>ЛИСТ ОЦІНЮВАННЯ </dc:title>
</cp:coreProperties>
</file>