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ЛИСТ ОЦІНЮВАНН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ОМАДСЬКИМИ ЕКСПЕРТАМ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зва експертної групи: </w:t>
      </w:r>
      <w:r>
        <w:rPr/>
        <w:t>з питань освіти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азва програми</w:t>
      </w:r>
      <w:r>
        <w:rPr/>
        <w:t xml:space="preserve">: «Зміцнення  матеріально-технічної бази позашкільних навчальних закладів та дитячо-юнацьких спортивних шкіл м.Чернівців на 2009-2011 роки»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Дата та номер нормативно-правого акта, яким затверджено програму: </w:t>
      </w:r>
      <w:r>
        <w:rPr>
          <w:u w:val="single"/>
        </w:rPr>
        <w:t xml:space="preserve">24.12.2008 № 782 рішення 35 сесії Чернівецької міської ради </w:t>
      </w:r>
      <w:r>
        <w:rPr>
          <w:u w:val="single"/>
          <w:lang w:val="en-US"/>
        </w:rPr>
        <w:t>V</w:t>
      </w:r>
      <w:r>
        <w:rPr>
          <w:u w:val="single"/>
        </w:rPr>
        <w:t xml:space="preserve"> скликанн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.І.П. та посада, особи яка відповідає за реалізацію програми: Малишевська В.С.</w:t>
      </w:r>
      <w:r>
        <w:rPr/>
        <w:t>, начальник управління освіти Чернівецької міської рад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рмін виконання: 2009-2011 ро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тан виконання за час реалізації програми ( 6%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тан виконання в 2010 році (6%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інансування за весь час реалізації програм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160"/>
        <w:gridCol w:w="1800"/>
        <w:gridCol w:w="1680"/>
        <w:gridCol w:w="1440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гальний обсяг фінансування, тис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іський бюджет, тис.гр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ржавний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, 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Інші джерела, тис.грн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інансування в 2010 році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160"/>
        <w:gridCol w:w="1800"/>
        <w:gridCol w:w="1680"/>
        <w:gridCol w:w="1440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гальний обсяг фінансування, тис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іський бюджет, тис.гр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ржавний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, 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Інші джерела, тис.грн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ерелік вжитих заходів для залучення додаткового фінансування із інших джерел, крім міського бюджету: </w:t>
      </w:r>
    </w:p>
    <w:p>
      <w:pPr>
        <w:pStyle w:val="Normal"/>
        <w:numPr>
          <w:ilvl w:val="0"/>
          <w:numId w:val="1"/>
        </w:numPr>
        <w:rPr/>
      </w:pPr>
      <w:r>
        <w:rPr/>
        <w:t>Залучення коштів із спеціального фонду бюджету розвитк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ідповідність структури програми вимогам НПА:</w:t>
      </w:r>
    </w:p>
    <w:p>
      <w:pPr>
        <w:pStyle w:val="Normal"/>
        <w:rPr/>
      </w:pPr>
      <w:r>
        <w:rPr/>
        <w:t xml:space="preserve"> 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2400"/>
        <w:gridCol w:w="2400"/>
      </w:tblGrid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Назва (зміст) розділ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ідмітка: наявний  (+);  відсутній (-)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мітки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ад проблеми та обґрунтування необхідності її розв’язання програмним методом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ґрунтування шляхів і засобів розв’язання проблеми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 та етапи виконання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ік заходів і завдань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не забезпечення програми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ізація управління та контролю за ходом виконання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ікувані кінцеві результати виконання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Перелік основних заходів, які передбачено реалізувати в 2011 році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апітальний ремонт приміщень:</w:t>
      </w:r>
    </w:p>
    <w:p>
      <w:pPr>
        <w:pStyle w:val="Normal"/>
        <w:numPr>
          <w:ilvl w:val="0"/>
          <w:numId w:val="2"/>
        </w:numPr>
        <w:rPr/>
      </w:pPr>
      <w:r>
        <w:rPr/>
        <w:t>Міський палац дітей та юнацтва;</w:t>
      </w:r>
    </w:p>
    <w:p>
      <w:pPr>
        <w:pStyle w:val="Normal"/>
        <w:numPr>
          <w:ilvl w:val="0"/>
          <w:numId w:val="2"/>
        </w:numPr>
        <w:rPr/>
      </w:pPr>
      <w:r>
        <w:rPr/>
        <w:t>Дитячо-юнацька спортивна школа № 1;</w:t>
      </w:r>
    </w:p>
    <w:p>
      <w:pPr>
        <w:pStyle w:val="Normal"/>
        <w:numPr>
          <w:ilvl w:val="0"/>
          <w:numId w:val="2"/>
        </w:numPr>
        <w:rPr/>
      </w:pPr>
      <w:r>
        <w:rPr/>
        <w:t>Дитячо-юнацька спортивна школа №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езюме (чи досягнуто поставлених завдань програмою, за час її реалізації та в 2010 році?): </w:t>
      </w:r>
    </w:p>
    <w:p>
      <w:pPr>
        <w:pStyle w:val="Normal"/>
        <w:rPr>
          <w:b/>
          <w:b/>
        </w:rPr>
      </w:pPr>
      <w:r>
        <w:rPr>
          <w:b/>
        </w:rPr>
        <w:t>За час реалізації поставлених завдань  програми (2009-2010 роки) не досягнут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исновки щодо ефективності та доцільності виконання програми в 2011 році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алізація запланованих заходів згідно програми дасть можливість покращити матеріально-технічну базу дитячо-юнацьких спортивних шкіл № 1,4 та міського палацу дітей та юнац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960" w:right="567" w:gutter="0" w:header="0" w:top="567" w:footer="680" w:bottom="736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i/>
          <w:i/>
        </w:rPr>
      </w:pPr>
      <w:r>
        <w:rPr>
          <w:b/>
          <w:i/>
        </w:rPr>
        <w:t>Виконавець : методист ММК                                                                               Г.М.Прокопик</w:t>
      </w:r>
    </w:p>
    <w:p>
      <w:pPr>
        <w:pStyle w:val="Normal"/>
        <w:rPr/>
      </w:pPr>
      <w:r>
        <w:rPr>
          <w:b/>
        </w:rPr>
        <w:t>Оцінка виконання завдань та заходів в 2010 році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120"/>
        <w:gridCol w:w="1200"/>
        <w:gridCol w:w="1320"/>
        <w:gridCol w:w="1200"/>
        <w:gridCol w:w="1080"/>
        <w:gridCol w:w="2040"/>
        <w:gridCol w:w="204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йменування завдання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йменування заходу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0"/>
                <w:szCs w:val="20"/>
              </w:rPr>
              <w:t>Сума витрачених коштів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ількісні результати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Оцінка ефективності заходів (за десятибальною шкалою)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лан згідно програ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іський бюджет, тис.грн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ержавний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бюджет, тис.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Інші джерела, тис.грн.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приміщен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 1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 юних техніків «Кварц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бали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1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 палац дітей та юнац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1.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 центр науково-технічної творчост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2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2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ерелік завдань та заходів, які в 2010 році не виконані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200"/>
        <w:gridCol w:w="3360"/>
        <w:gridCol w:w="4379"/>
      </w:tblGrid>
      <w:tr>
        <w:trPr>
          <w:trHeight w:val="23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йменування завдання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йменування заходу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ума запланованих витрат, тис.грн</w:t>
            </w:r>
          </w:p>
        </w:tc>
        <w:tc>
          <w:tcPr>
            <w:tcW w:w="4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чина невиконання</w:t>
            </w:r>
          </w:p>
        </w:tc>
      </w:tr>
      <w:tr>
        <w:trPr>
          <w:trHeight w:val="23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 1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уб юних техніків «Кварц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ість фінансування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1.2. Будинок творчості дітей та юнацтв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ість фінансування</w:t>
            </w:r>
          </w:p>
        </w:tc>
      </w:tr>
      <w:tr>
        <w:trPr>
          <w:trHeight w:val="23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ія водо каналізаційних  мереж та систем опалення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2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 палац дітей та юнацтв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ість фінансування</w:t>
            </w:r>
          </w:p>
        </w:tc>
      </w:tr>
      <w:tr>
        <w:trPr>
          <w:trHeight w:val="66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2.2. Будинок творчості дітей та юнацтв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ість фінансування</w:t>
            </w:r>
          </w:p>
        </w:tc>
      </w:tr>
      <w:tr>
        <w:trPr>
          <w:trHeight w:val="66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2.3.Центра дитячої та юнацької творчост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утність фінансуванн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Виконавець: методист ММК                                                                            Г.М.Прокопик</w:t>
      </w:r>
    </w:p>
    <w:sectPr>
      <w:footerReference w:type="default" r:id="rId3"/>
      <w:type w:val="nextPage"/>
      <w:pgSz w:orient="landscape" w:w="16838" w:h="11906"/>
      <w:pgMar w:left="960" w:right="567" w:gutter="0" w:header="0" w:top="958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8:53:00Z</dcterms:created>
  <dc:creator>Володимир</dc:creator>
  <dc:description/>
  <cp:keywords/>
  <dc:language>en-US</dc:language>
  <cp:lastModifiedBy>Admin</cp:lastModifiedBy>
  <cp:lastPrinted>2011-06-06T15:51:00Z</cp:lastPrinted>
  <dcterms:modified xsi:type="dcterms:W3CDTF">2011-06-06T12:56:00Z</dcterms:modified>
  <cp:revision>13</cp:revision>
  <dc:subject/>
  <dc:title>ЛИСТ ОЦІНЮВАННЯ </dc:title>
</cp:coreProperties>
</file>