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І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спільну діяльність з питань підготовки та видачі документів дозвільного характеру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2012                                                                         м. Чернівці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а міська рада, </w:t>
      </w:r>
      <w:r>
        <w:rPr>
          <w:sz w:val="28"/>
          <w:szCs w:val="28"/>
          <w:lang w:val="uk-UA"/>
        </w:rPr>
        <w:t>надалі Сторона-1, яка діє від імені та в інтересах територіальної громади міста Чернівці (місцезнаходження – 58002, м.Чернівці, площа Центральна, 1), в особі секретаря Чернівецької міської ради Михайлішина Віталія Михайловича, обраного 28 грудня 2010 року відповідно до рішення Чернівецької міської ради «Про обрання секретаря Чернівецької міської ради» від 28.12.2010 року №2, який діє на підставі рішення Чернівецької міської ради «Про дострокове припинення повноважень Чернівецького міського голови М.Т. Федорука»                         від 31.03.2011 року №70 та Закону України «Про місцеве самоврядування в Україні» 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 xml:space="preserve">, що знаходиться в м.Чернівцях, на вул. ____________________, ідентифікаційний код за ЄДРПОУ _________________, в особі начальника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, який діє на підставі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(надалі – Сторона-2), разом (надалі – Сторони), з метою забезпечення виконання вимог Закону України «Про дозвільну систему у сфері господарської діяльності» від 06.09.2005 року № 280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(із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перелік документів дозвільного характеру у сфері господарської діяльності» від 19.05.2011 року №339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(із змінами), постанов Кабінету Міністрів України від 21.05.2009 року №526 «Про заходи щодо упорядкування видачі документів дозвільного характеру у сфері господарської діяльності» та від 17.07.2009 року №737 «Про заходи щодо упорядкування адміністративних послуг», уклали цей Договір про наступне: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і мета Договор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Сторони Договору погодили і зобов’язуються об’єднати зусилля та  спільно діяти у сфері організації документообігу для забезпечення видачі документів дозвільного характеру в приміщені «Дозвільного центру» Чернівецької міської ради (надалі – </w:t>
      </w:r>
      <w:r>
        <w:rPr>
          <w:b/>
          <w:sz w:val="28"/>
          <w:szCs w:val="28"/>
          <w:lang w:val="uk-UA"/>
        </w:rPr>
        <w:t>Центр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>Перелік документів дозвільного характеру, що надаються в Центрі, погоджується Сторонами та обумовлюється у додатку до цього Договор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заємні обов’язки сторін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ля досягнення мети цього Договору Сторони зобов’язую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>Забезпечити побудову відносин з суб’єктами господарювання на партнерських засадах в межах діючого законодавства України з урахуванням їхніх потреб та інтерес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>Досягти, шляхом зменшення витрат часу та коштів, максимального удосконалення, спрощення, скорочення та оптимізації в межах чинного законодавства процедур надання документів дозвільного характеру за принципом організаційної єдност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>З ініціативи однієї із Сторін проводити взаємні консультації та обговорення, створювати спільні комісії для вирішення в межах компетенції питань, що є предметом Договор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>Оперативно реагувати та усувати виявлені недоліки, які є причиною затримки надання суб’єктам звернень документів дозвільного характер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>Обмінюватися наявною в їхньому розпорядженні інформацією з аспектів спільної діяльності, включаючи оперативне повідомлення один одного про зміни в чинному законодавстві з питань дозвільних,  реєстраційних та інших процедур надання документів дозвільного характер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>Брати активну участь у підготовці проектів регуляторних актів у дозвільній сфері на місцевому рівні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>Спільно вирішувати організаційні та технічні питання функціонування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Здійснювати постійний моніторинг існуючого порядку надання конкретних документів дозвільного характеру на предмет їх спрощення та скорочення термінів, надавати відповідні пропозиції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ов’язки Сторони-1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орона-1 зобов’язуєтьс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>Забезпечити працівника Сторони-2 робочим місцем в Центр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>Забезпечити необхідні умови для виконання функціональних обов’язків працівника Сторони-2 у Центр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>Здійснювати організаційне забезпечення роботи працівника Сторони-2, спільної діяльності і співпраці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>Здійснювати, прийом, реєстрацію та передавання державним адміністратором Стороні-2, не пізніше наступного робочого дня, звернень від заявників та доданих до них документів для розгляду та прийняття відповідного рішення (видачу документів дозвільного характеру, відмови в наданні документу дозвільного характеру, подання документів за декларативним принципом)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>Забезпечити видачу документів дозвільного характеру (у тому числі за декларативним принципом) у приміщенні Центру державним адміністратором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>Своєчасно повідомляти Сторону-2 про зміни в організації діяльності Центру, розподілу робочих місць, розпорядчі та нормативні акти міської ради та її виконавчого комітету, які стосуються організації діяльності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>Забезпечити координацію спільних дій через керівника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>Забезпечити належне виконання положень цього Договору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ов’язки Сторони-2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орона-2 зобов’язуєтьс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>Визначити наказом відповідального працівника (працівників) для роботи в Центрі та надати копію такого наказу Стороні-1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>Визначити графік роботи призначеного працівника, що відповідатиме графіку роботи Центр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>Забезпечити постійну присутність призначеного працівника у Центрі згідно графіку, а у випадку його відсутності (хвороба, відпустка тощо) забезпечити його заміну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>Визначити особу, відповідальну за координацію спільної із Центром роботи з питань надання документів дозвільного характеру з числа заступників керівника та повідомити про цю особу Сторону-1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>Забезпечити прийом та реєстрацію звернень, видачу документів дозвільного характеру через державного адміністратора виключно у приміщенні Центру, згідно чинного законодавства;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>Здійснювати матеріально-технічне забезпечення робочого місця свого працівника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1.7.</w:t>
      </w:r>
      <w:r>
        <w:rPr>
          <w:sz w:val="28"/>
          <w:szCs w:val="28"/>
          <w:lang w:val="uk-UA"/>
        </w:rPr>
        <w:t>Забезпечити належне виконання положень цього Договору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едення спільної робот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>Ведення спільної роботи за Договором здійснюється Сторонами за їх спільною згодою в порядку, визначеному в Положе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«Дозвільний центр» Чернівецької міської ради та порядок взаємодії адміністраторів дозвільної системи і представників місцевих дозвільних (адміністративних) органів, Положенні про державного адміністратора та порядок його взаємодії з місцевими дозвільними органами, суб’єктами господарювання, затвердженим наказом Державного комітету України з питань регуляторної політики та підприємництва від 05.12.2005 року №116 (із змінами), в інших нормативних актах з цих питань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>Рішення щодо взаємодії Сторін у Центрі приймаються під час спільних засідань Сторін або шляхом узгодження письмово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>Керівництво спільною діяльністю у сфері надання документів дозвільного характеру доручається Стороні-1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рок дії Договору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>Договір набирає чинності з моменту підписання його Сторонами та діє до 31 грудня 2012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>Розірвання та припинення дії цього Договору здійснюється у письмовій формі за взаємною згод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Сторони залишають за собою право на дострокове розірвання Договору з мотивів зміни нормативних актів, що регулюють відносини Сторін, яка унеможливлює виконання Сторонами положень Договору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ьому випадку кожна із Сторін зобов’язана повідомити другу Сторону про вихід з договору в термін не менше одного місяця з моменту виникнення таких обставин. Взаємовідносини сторін припиняються шляхом письмового узгодження даного питання.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міна умов Договор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Договору мають однакову зобов’язальну силу для Сторін і можуть бути змінені за взаємною згодою з обов’язковим складанням письмової додаткової угоди, яка з моменту такого складання стає невід’ємною частиною цього договор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8. Повноважні представники Сторін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овноважними представниками Сторін за даним Договором є: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орона-1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ординатор Центру</w:t>
      </w:r>
      <w:r>
        <w:rPr>
          <w:sz w:val="28"/>
          <w:szCs w:val="28"/>
          <w:lang w:val="uk-UA"/>
        </w:rPr>
        <w:t xml:space="preserve"> – заступник міського голови з питань діяльності виконавчих органів Ротар Петро Якович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івник Центру – </w:t>
      </w:r>
      <w:r>
        <w:rPr>
          <w:sz w:val="28"/>
          <w:szCs w:val="28"/>
          <w:lang w:val="uk-UA"/>
        </w:rPr>
        <w:t>начальник відділу з питань оформлення дозвільних документів («Дозвільний центр») Чернівецької міської ради Луців Петро Степанович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орона-2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Інші ум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>Договір складено у двох оригінальних примірниках, по одному для кожної із Сторін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9.2.</w:t>
      </w:r>
      <w:r>
        <w:rPr>
          <w:sz w:val="28"/>
          <w:szCs w:val="28"/>
          <w:lang w:val="uk-UA"/>
        </w:rPr>
        <w:t>Невід’ємною частиною цього Договору є додат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перелік документів дозвільного характеру (в тому числі ті, що  надаються за декларативним принципом), що надаватимуться Стороною-2 у Центрі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 регламенти (інформаційні картки) надання цих документ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форма опису документів, що додаються до заяви заявник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а супровідної картки (додається до кожної дозвільної справи, що передається державним адміністратором у дозвільний орган);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9.3.</w:t>
      </w:r>
      <w:r>
        <w:rPr>
          <w:sz w:val="28"/>
          <w:szCs w:val="28"/>
          <w:lang w:val="uk-UA"/>
        </w:rPr>
        <w:t xml:space="preserve"> У випадках, не передбачених Договором, Сторони керуються чинним законодавством України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4.</w:t>
      </w:r>
      <w:r>
        <w:rPr>
          <w:sz w:val="28"/>
          <w:szCs w:val="28"/>
          <w:lang w:val="uk-UA"/>
        </w:rPr>
        <w:t xml:space="preserve"> Сторони зобов’язуються при виконанні Договору не зводити співробітництво лише до дотримання вимог, які містяться в Договорі, підтримувати      ділові      контакти    та     вживати     необхідних  заходів д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ефективності та розвитку системи надання документів дозвільного характе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Юридичні адреси та реквізити Сторі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Поштова адреса: Центральна площа, 1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Телефон: 52-59-24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Факс: 55-35-39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Платіжні реквізити: р/р </w:t>
            </w:r>
            <w:r>
              <w:rPr>
                <w:spacing w:val="-1"/>
                <w:sz w:val="28"/>
                <w:szCs w:val="28"/>
                <w:lang w:val="uk-UA"/>
              </w:rPr>
              <w:t>35418002000516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МФО 85613, Код </w:t>
            </w:r>
            <w:r>
              <w:rPr>
                <w:spacing w:val="-1"/>
                <w:sz w:val="28"/>
                <w:szCs w:val="28"/>
                <w:lang w:val="uk-UA"/>
              </w:rPr>
              <w:t>04062216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Михайлішин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lang w:val="uk-UA"/>
              </w:rPr>
              <w:t xml:space="preserve">         </w:t>
            </w:r>
            <w:r>
              <w:rPr>
                <w:bCs/>
                <w:spacing w:val="-3"/>
                <w:lang w:val="uk-UA"/>
              </w:rPr>
              <w:t>М.П.                                   підпис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lang w:val="uk-UA"/>
              </w:rPr>
              <w:t xml:space="preserve">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2650" w:hRule="atLeast"/>
        </w:trPr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о Договору про спільну діяльність з питань підготовки та видачі документів дозвільного характеру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дозвільного характеру (в тому числі ті, що  надаються за декларативним принципом)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ються в приміщенні «Дозвільного центр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5" w:after="0"/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Поштова адреса: Центральна площа, 1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Телефон: 52-59-24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Факс: 55-35-39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Платіжні реквізити: р/р </w:t>
            </w:r>
            <w:r>
              <w:rPr>
                <w:spacing w:val="-1"/>
                <w:sz w:val="28"/>
                <w:szCs w:val="28"/>
                <w:lang w:val="uk-UA"/>
              </w:rPr>
              <w:t>35418002000516</w:t>
            </w:r>
          </w:p>
          <w:p>
            <w:pPr>
              <w:pStyle w:val="Normal"/>
              <w:spacing w:before="5" w:after="0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МФО 85613, Код </w:t>
            </w:r>
            <w:r>
              <w:rPr>
                <w:spacing w:val="-1"/>
                <w:sz w:val="28"/>
                <w:szCs w:val="28"/>
                <w:lang w:val="uk-UA"/>
              </w:rPr>
              <w:t>04062216</w:t>
            </w:r>
          </w:p>
          <w:p>
            <w:pPr>
              <w:pStyle w:val="Normal"/>
              <w:spacing w:before="5" w:after="0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Михайлішин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lang w:val="uk-UA"/>
              </w:rPr>
              <w:t xml:space="preserve">         </w:t>
            </w:r>
            <w:r>
              <w:rPr>
                <w:bCs/>
                <w:spacing w:val="-3"/>
                <w:lang w:val="uk-UA"/>
              </w:rPr>
              <w:t>М.П.                                   підпис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2650" w:hRule="atLeast"/>
        </w:trPr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о Договору про спільну діяльність з питань підготовки та видачі документів дозвільного характеру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ів, що додаються до заяви заявни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П.І.Б. </w:t>
      </w:r>
      <w:r>
        <w:rPr>
          <w:i/>
          <w:sz w:val="28"/>
          <w:szCs w:val="28"/>
          <w:lang w:val="uk-UA"/>
        </w:rPr>
        <w:t>фізичної особи-підприємця або назва юридичної особи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реєстрації_________________, дата «____»_________________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420"/>
        <w:gridCol w:w="3240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екземплярі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ий адміністратор                             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явник                                                            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підпис)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65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Договору про спільну діяльність з питань підготовки та видачі документів дозвільного характеру                                                                                      та надання адміністративних послуг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__  №______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провідна карт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(додається до кожної дозвільної справи, що передається державним адміністратором у дозвільний орган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до справи від «___»    _________20___р., реєстраційний номер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рийнятої державним адміністратором 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(П.І.Б. посадової особи виконавчого органу міської ради)</w:t>
      </w:r>
    </w:p>
    <w:p>
      <w:pPr>
        <w:pStyle w:val="Normal"/>
        <w:rPr>
          <w:lang w:val="uk-UA"/>
        </w:rPr>
      </w:pPr>
      <w:r>
        <w:rPr>
          <w:lang w:val="uk-UA"/>
        </w:rPr>
        <w:t>від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(найменування суб’єкта господарювання та його П.І.Б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одержання 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(назва документу дозвільного характер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(назва місцевого/регіонального дозвільного орган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тримано «___»______________20___р. термін виконання «____»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едставник дозвільного органу, </w:t>
      </w:r>
    </w:p>
    <w:p>
      <w:pPr>
        <w:pStyle w:val="Normal"/>
        <w:rPr>
          <w:lang w:val="uk-UA"/>
        </w:rPr>
      </w:pPr>
      <w:r>
        <w:rPr>
          <w:lang w:val="uk-UA"/>
        </w:rPr>
        <w:t>якому передано для розгляду дозвільну справ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сада 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.І.Б. 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пис 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1:00Z</dcterms:created>
  <dc:creator>Oros</dc:creator>
  <dc:description/>
  <cp:keywords/>
  <dc:language>en-US</dc:language>
  <cp:lastModifiedBy>Ботук</cp:lastModifiedBy>
  <cp:lastPrinted>2011-11-03T14:11:00Z</cp:lastPrinted>
  <dcterms:modified xsi:type="dcterms:W3CDTF">2012-01-24T11:02:00Z</dcterms:modified>
  <cp:revision>6</cp:revision>
  <dc:subject/>
  <dc:title>ДОГОВІР</dc:title>
</cp:coreProperties>
</file>