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ЯК ЗАРЕЄСТРУВАТИ ДЕКЛАРАЦІЮ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ТВОРЕННЯ ВІДХОДІВ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Дія 1.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ля застосування декларативного принципу при утворенні відходів у виробничій діяльності, Вам необхідно визначити показник загального утворення відходів (Пзув) та показник загального обсягу оброблення чи утилізації відходів. Пзув розраховується за формуло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зув = 5000 х м1 + 500 х м2 + 50 х м3 + 1 х м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 м1, м2, м3, м4 - одиниці (в тоннах), значення яких дорівнюють кількості  утворених відходів за класами небезпеки  (1, 2, 3, 4 класи відповід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Якщо показник Пзув не перевищує 1000 одиниць, а показник загального обсягу оброблення чи утилізації відходів менше 100 тонн на рік, застосовується декларативний принцип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ія2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м необхідно подати в «Дозвільний центр» Чернівецької міської ради такий пакет документів:</w:t>
      </w:r>
    </w:p>
    <w:p>
      <w:pPr>
        <w:pStyle w:val="Normal"/>
        <w:ind w:right="99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1.Заяву встановленого зразка.</w:t>
      </w:r>
    </w:p>
    <w:p>
      <w:pPr>
        <w:pStyle w:val="Normal"/>
        <w:ind w:right="99" w:hanging="0"/>
        <w:jc w:val="both"/>
        <w:rPr/>
      </w:pPr>
      <w:r>
        <w:rPr>
          <w:i/>
          <w:iCs/>
          <w:sz w:val="28"/>
          <w:szCs w:val="28"/>
          <w:lang w:val="uk-UA"/>
        </w:rPr>
        <w:t>2.Два примірники заповненої декларації про утворення відходів.</w:t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3. Доручення уповноваженої особи (в разі подання документів уповноваженою особою).</w:t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  <w:t>Примітка: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декларація може бути подана суб’єктом господарювання до 31 грудня року, який декларується, та подається щорічно. Власники відходів, які подали декларації, та в яких </w:t>
      </w:r>
      <w:r>
        <w:rPr>
          <w:sz w:val="28"/>
          <w:szCs w:val="28"/>
          <w:lang w:val="uk-UA"/>
        </w:rPr>
        <w:t>Пзув</w:t>
      </w:r>
      <w:r>
        <w:rPr>
          <w:iCs/>
          <w:sz w:val="28"/>
          <w:szCs w:val="28"/>
          <w:lang w:val="uk-UA"/>
        </w:rPr>
        <w:t xml:space="preserve"> менше 1000 одиниць, а показник загального обсягу оброблення чи утилізації відходів менше 100 тонн на рік, звільняються від отримання лімітів на утворення та розміщення відходів.</w:t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ія 3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умови подання повного пакету документів, надання достовірних даних та відсутності зауважень до декларації – </w:t>
      </w:r>
      <w:r>
        <w:rPr>
          <w:b/>
          <w:sz w:val="28"/>
          <w:szCs w:val="28"/>
          <w:lang w:val="uk-UA"/>
        </w:rPr>
        <w:t xml:space="preserve">протягом п’яти робочих днів </w:t>
      </w:r>
      <w:r>
        <w:rPr>
          <w:sz w:val="28"/>
          <w:szCs w:val="28"/>
          <w:lang w:val="uk-UA"/>
        </w:rPr>
        <w:t xml:space="preserve">(без урахування термінів передачі документів державним адміністратором) з дня реєстрації заяви Ви отримаєте в «Дозвільному центрі» примірник декларації про утворення відходів, зареєстрований Департаментом екології та туризму Чернівецької обласної державної адміністрації. Підготовка та видача документів – </w:t>
      </w:r>
      <w:r>
        <w:rPr>
          <w:b/>
          <w:sz w:val="28"/>
          <w:szCs w:val="28"/>
          <w:lang w:val="uk-UA"/>
        </w:rPr>
        <w:t>безкоштовні.</w:t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i/>
          <w:iCs/>
          <w:sz w:val="26"/>
          <w:szCs w:val="26"/>
          <w:lang w:val="uk-UA"/>
        </w:rPr>
        <w:t>Нормативний акт:</w:t>
      </w:r>
      <w:r>
        <w:rPr>
          <w:i/>
          <w:iCs/>
          <w:sz w:val="26"/>
          <w:szCs w:val="26"/>
          <w:lang w:val="uk-UA"/>
        </w:rPr>
        <w:t xml:space="preserve"> Постанова Кабінету Міністрів України від 03.08.1998 року №1218 «Про затвердження Порядку розроблення, затвердження і перегляду лімітів на утворення та розміщення відходів»</w:t>
      </w:r>
    </w:p>
    <w:p>
      <w:pPr>
        <w:pStyle w:val="Normal"/>
        <w:ind w:right="99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3:00Z</dcterms:created>
  <dc:creator>WiZaRd</dc:creator>
  <dc:description/>
  <cp:keywords/>
  <dc:language>en-US</dc:language>
  <cp:lastModifiedBy>WiZaRd</cp:lastModifiedBy>
  <cp:lastPrinted>2013-11-07T14:30:00Z</cp:lastPrinted>
  <dcterms:modified xsi:type="dcterms:W3CDTF">2013-11-19T14:28:00Z</dcterms:modified>
  <cp:revision>3</cp:revision>
  <dc:subject/>
  <dc:title>ДЕКЛАРАТИВНИЙ ПРИНЦИП </dc:title>
</cp:coreProperties>
</file>