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2286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jc w:val="center"/>
              <w:rPr/>
            </w:pPr>
            <w:r>
              <w:rPr>
                <w:sz w:val="2"/>
                <w:szCs w:val="2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                    МБК та ЗВ міської рад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Нік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"/>
                <w:szCs w:val="2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 М.Малярчук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МІРНА ФОРМА РЕГЛАМЕН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ОЇ  КАРТК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  <w:u w:val="single"/>
          <w:lang w:val="uk-UA"/>
        </w:rPr>
        <w:t>дозвіл на розміщення зовнішньої реклами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діл з питань дизайну міського середовища управління містобудування та архітектури департаменту містобудівного комплексу та земельних відносин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 Чернівці,  вул. Б.Хмельницького, 64-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каб. 1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очі дні 3 10ºº до 17º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’ятниця до 13º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бідня перерва з 13ºº до 14º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color w:val="FFFFFF"/>
                <w:lang w:val="uk-UA"/>
              </w:rPr>
              <w:t xml:space="preserve">_ </w:t>
            </w:r>
            <w:r>
              <w:rPr>
                <w:lang w:val="uk-UA"/>
              </w:rPr>
              <w:t>Держаний адміністратор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57 86 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Представник департамент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52 65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Відповідальний за видач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идаєва Людмила Борис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т.52 01 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кламу»                       від 03.07.1996р. № 270/96-ВР (із подальшими змінами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У </w:t>
            </w:r>
            <w:r>
              <w:rPr>
                <w:lang w:val="uk-UA"/>
              </w:rPr>
              <w:t xml:space="preserve"> “Про  місцеве  самоврядування  в  Україні”;</w:t>
            </w:r>
            <w:r>
              <w:rPr>
                <w:b/>
                <w:lang w:val="uk-UA"/>
              </w:rPr>
              <w:t xml:space="preserve">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равила розміщення зовнішньої реклами, затверджені постановою Кабінету Міністрів України від 29.12.2003 р. № 2067.</w:t>
            </w:r>
          </w:p>
          <w:p>
            <w:pPr>
              <w:pStyle w:val="Style16"/>
              <w:ind w:left="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ЗУ Про дозвільну систему у сфері господарської діяльності від 06.09.2005 №2806-4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перелік документів дозвільного характеру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нова КМУ № 526 від 21.05.2009 про заходи щодо впорядкування видачі ДД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нова КМУ № 725 від 25.08.20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ьмова заява за формою, у якій зазначаються бажане місце та термін  розміщення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картка або комп’ютерний макет місця (розміром не менш як 6х9 см), на якому  планується  розташування  рекламного  засобу  (РЗ)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кіз  РЗ  з  конструктивним  рішенням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державну реєстрацію заявника як юридичної особи або фізичної  особи – підприємця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тяг з єдиного державного реєстру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ьмове  погодження  із  власником  місця  розташування  РЗ ;</w:t>
            </w:r>
          </w:p>
          <w:p>
            <w:pPr>
              <w:pStyle w:val="TextBody"/>
              <w:spacing w:before="0" w:after="0"/>
              <w:ind w:left="9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7.   письмове  погодження  державто- </w:t>
            </w:r>
          </w:p>
          <w:p>
            <w:pPr>
              <w:pStyle w:val="TextBody"/>
              <w:spacing w:before="0" w:after="0"/>
              <w:ind w:left="45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ції  при  розташува нні  РЗ  біля  проїжджої  частини,  або  над  проїжджою  частиною  вулиці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 w:eastAsia="uk-UA"/>
              </w:rPr>
              <w:t xml:space="preserve">письмове погодження із утримува- </w:t>
            </w:r>
          </w:p>
          <w:p>
            <w:pPr>
              <w:pStyle w:val="Style16"/>
              <w:ind w:left="45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чами інженерних комунікацій у разі розміщення РЗ в місцях безпосередньої експлуатації інженерних комунікацій.</w:t>
            </w:r>
          </w:p>
          <w:p>
            <w:pPr>
              <w:pStyle w:val="Style16"/>
              <w:ind w:left="45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9. письмове погодження з директором ДЖК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робочих днів після прийняття позитивного рішення МВК (стаціонар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робочих днів (виносна малогабаритна реклам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виносна малогабаритна рекламна конструкція – 1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на підставі рішення виконавчого комітету Чернівецької міської ради терміном на 1 та 3 роки з правом на продовження в разі відсутності заперечень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2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диза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середовища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у та земельних відносин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Чернівецької міської ради                                                      Л.Пожидає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58:00Z</dcterms:created>
  <dc:creator>master</dc:creator>
  <dc:description/>
  <cp:keywords/>
  <dc:language>en-US</dc:language>
  <cp:lastModifiedBy>PublRel</cp:lastModifiedBy>
  <cp:lastPrinted>2012-08-09T17:18:00Z</cp:lastPrinted>
  <dcterms:modified xsi:type="dcterms:W3CDTF">2013-01-31T16:13:00Z</dcterms:modified>
  <cp:revision>6</cp:revision>
  <dc:subject/>
  <dc:title>1</dc:title>
</cp:coreProperties>
</file>