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«ЗАТВЕРДЖУ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ступник голови робочої групи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заступник міського голови з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итань діяльності виконавч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рганів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_____________ </w:t>
      </w:r>
      <w:r>
        <w:rPr>
          <w:b/>
          <w:sz w:val="28"/>
          <w:szCs w:val="28"/>
        </w:rPr>
        <w:t>В. Б. Середю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12»червня 2017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3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 робочої групи, створеної відповідно до розпорядження міського голови від 10.04.2017р. № 167-р</w:t>
      </w:r>
    </w:p>
    <w:p>
      <w:pPr>
        <w:pStyle w:val="Normal"/>
        <w:tabs>
          <w:tab w:val="clear" w:pos="708"/>
          <w:tab w:val="left" w:pos="3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6.06.2017 року                                        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аду проводить заступник голови робочої групи, заступник міського голови з питань діяльності виконавчих органів міської ради – Середюк В. 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31"/>
        <w:gridCol w:w="142"/>
        <w:gridCol w:w="5808"/>
        <w:gridCol w:w="23"/>
        <w:gridCol w:w="992"/>
      </w:tblGrid>
      <w:tr>
        <w:trPr>
          <w:trHeight w:val="529" w:hRule="atLeast"/>
        </w:trPr>
        <w:tc>
          <w:tcPr>
            <w:tcW w:w="2988" w:type="dxa"/>
            <w:tcBorders/>
          </w:tcPr>
          <w:p>
            <w:pPr>
              <w:pStyle w:val="TextBody"/>
              <w:ind w:right="-1327" w:hanging="0"/>
              <w:rPr>
                <w:szCs w:val="28"/>
              </w:rPr>
            </w:pPr>
            <w:r>
              <w:rPr>
                <w:szCs w:val="28"/>
              </w:rPr>
              <w:t>Присутні на нараді:</w:t>
            </w:r>
          </w:p>
        </w:tc>
        <w:tc>
          <w:tcPr>
            <w:tcW w:w="7181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219" w:type="dxa"/>
            <w:gridSpan w:val="2"/>
            <w:tcBorders/>
          </w:tcPr>
          <w:p>
            <w:pPr>
              <w:pStyle w:val="TextBody"/>
              <w:snapToGrid w:val="false"/>
              <w:ind w:left="-142" w:right="-1327" w:hanging="0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</w:r>
          </w:p>
          <w:p>
            <w:pPr>
              <w:pStyle w:val="TextBody"/>
              <w:ind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</w:p>
          <w:p>
            <w:pPr>
              <w:pStyle w:val="TextBody"/>
              <w:ind w:left="-142"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Леонтій Г. Г.</w:t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урак О. К.</w:t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rPr/>
            </w:pPr>
            <w:r>
              <w:rPr>
                <w:b w:val="false"/>
                <w:szCs w:val="28"/>
              </w:rPr>
              <w:t>Владика Ж. М.</w:t>
            </w:r>
          </w:p>
          <w:p>
            <w:pPr>
              <w:pStyle w:val="TextBody"/>
              <w:ind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spacing w:lineRule="auto" w:line="216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аланюк Д. В.</w:t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джаєв Т.Ш.</w:t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рбашевський В.Т.</w:t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абух Т. В.</w:t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973" w:type="dxa"/>
            <w:gridSpan w:val="3"/>
            <w:tcBorders/>
          </w:tcPr>
          <w:p>
            <w:pPr>
              <w:pStyle w:val="TextBody"/>
              <w:snapToGrid w:val="false"/>
              <w:ind w:right="-8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spacing w:lineRule="auto" w:line="216"/>
              <w:ind w:right="-8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89" w:hanging="0"/>
              <w:rPr/>
            </w:pPr>
            <w:r>
              <w:rPr>
                <w:b w:val="false"/>
                <w:szCs w:val="28"/>
              </w:rPr>
              <w:t>- провідний  фахівець  з  питань  забезпечення життєдіяльності міста при виконавчому комітеті міської ради;</w:t>
            </w: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ind w:right="-8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8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192"/>
              <w:ind w:right="-8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ерший заступник директора, начальник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TextBody"/>
              <w:spacing w:lineRule="auto" w:line="192"/>
              <w:ind w:right="-8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spacing w:lineRule="auto" w:line="216"/>
              <w:ind w:right="-89" w:hanging="74"/>
              <w:rPr/>
            </w:pPr>
            <w:r>
              <w:rPr>
                <w:b w:val="false"/>
                <w:szCs w:val="28"/>
              </w:rPr>
              <w:t>- начальник відділу реформування та енергозбереження департаменту житлово-комунального господарства міської ради;</w:t>
            </w:r>
          </w:p>
          <w:p>
            <w:pPr>
              <w:pStyle w:val="TextBody"/>
              <w:spacing w:lineRule="auto" w:line="216"/>
              <w:ind w:right="-8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ПП «Ремжитлосервіс»;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ЖРЕП-4;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О «Європейське партнерство»;</w:t>
            </w:r>
          </w:p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-108" w:right="-89" w:hanging="0"/>
              <w:rPr/>
            </w:pPr>
            <w:r>
              <w:rPr>
                <w:b w:val="false"/>
                <w:szCs w:val="28"/>
              </w:rPr>
              <w:t xml:space="preserve">-депутат Чернівецької міської ради VII скликання, голова    постійної    комісії    міської     ради з питань житлово–комунального   господарства  та  охорони навколишнього середовища; </w:t>
            </w:r>
          </w:p>
          <w:p>
            <w:pPr>
              <w:pStyle w:val="Normal"/>
              <w:ind w:right="-8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5" w:hRule="atLeast"/>
        </w:trPr>
        <w:tc>
          <w:tcPr>
            <w:tcW w:w="4361" w:type="dxa"/>
            <w:gridSpan w:val="3"/>
            <w:tcBorders/>
          </w:tcPr>
          <w:p>
            <w:pPr>
              <w:pStyle w:val="TextBody"/>
              <w:snapToGrid w:val="false"/>
              <w:ind w:left="-142"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left="851" w:right="-1327" w:hanging="0"/>
              <w:rPr/>
            </w:pPr>
            <w:r>
              <w:rPr>
                <w:b w:val="false"/>
                <w:szCs w:val="28"/>
              </w:rPr>
              <w:t>Романчишин А. А.</w:t>
            </w:r>
          </w:p>
          <w:p>
            <w:pPr>
              <w:pStyle w:val="TextBody"/>
              <w:ind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left="851"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ихонович М. С.</w:t>
            </w:r>
          </w:p>
          <w:p>
            <w:pPr>
              <w:pStyle w:val="TextBody"/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left="851"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авриш В. Я. </w:t>
            </w:r>
          </w:p>
          <w:p>
            <w:pPr>
              <w:pStyle w:val="TextBody"/>
              <w:ind w:left="851" w:right="-132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851" w:hanging="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есанов А. А.</w:t>
            </w:r>
          </w:p>
          <w:p>
            <w:pPr>
              <w:pStyle w:val="TextBody"/>
              <w:ind w:left="851" w:right="-1327" w:hanging="0"/>
              <w:rPr/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315" w:leader="none"/>
              </w:tabs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</w:t>
            </w:r>
            <w:r>
              <w:rPr>
                <w:b w:val="false"/>
                <w:szCs w:val="28"/>
              </w:rPr>
              <w:t>Яківців В. П.</w:t>
            </w:r>
          </w:p>
          <w:p>
            <w:pPr>
              <w:pStyle w:val="TextBody"/>
              <w:tabs>
                <w:tab w:val="clear" w:pos="708"/>
                <w:tab w:val="left" w:pos="3315" w:leader="none"/>
              </w:tabs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15" w:leader="none"/>
              </w:tabs>
              <w:ind w:right="-1327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15" w:leader="none"/>
              </w:tabs>
              <w:ind w:right="-1327" w:hanging="0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</w:r>
          </w:p>
        </w:tc>
        <w:tc>
          <w:tcPr>
            <w:tcW w:w="6823" w:type="dxa"/>
            <w:gridSpan w:val="3"/>
            <w:tcBorders/>
          </w:tcPr>
          <w:p>
            <w:pPr>
              <w:pStyle w:val="TextBody"/>
              <w:snapToGrid w:val="false"/>
              <w:ind w:right="1045" w:hanging="0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депутат Чернівецької міської ради VII скликання;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депутат Чернівецької міської ради VII скликання;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депутат Чернівецької міської ради VII скликання;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депутат Чернівецької міської ради VII скликання;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ind w:right="195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тарший інспектор відділу реформування та енергозбереження департаменту житлово-комунального господарства міської ради;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1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709" w:right="-852" w:firstLine="686"/>
        <w:jc w:val="both"/>
        <w:rPr>
          <w:sz w:val="28"/>
          <w:szCs w:val="28"/>
        </w:rPr>
      </w:pPr>
      <w:r>
        <w:rPr>
          <w:sz w:val="28"/>
          <w:szCs w:val="28"/>
        </w:rPr>
        <w:t>Розгляд наданих КЖРЕПами та приватними підприємствами, які обслуговують багатоквартирні житлові будинки та прибудинкові території, пропозицій щодо можливого розподілу будинків, які перебувають у них на обслуговуванні, на лоти, з урахуванням прибудинкових територій, що їх об’єднують.</w:t>
      </w:r>
    </w:p>
    <w:p>
      <w:pPr>
        <w:pStyle w:val="Normal"/>
        <w:tabs>
          <w:tab w:val="clear" w:pos="708"/>
          <w:tab w:val="left" w:pos="1701" w:leader="none"/>
        </w:tabs>
        <w:ind w:left="1395"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left="709"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овідає з питання порядку денного заступник голови робочої групи, заступник міського   голови з питань діяльності виконавчих органів міської ради                     Середюк В. Б.</w:t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left="709" w:right="-852" w:hanging="0"/>
        <w:jc w:val="both"/>
        <w:rPr/>
      </w:pPr>
      <w:r>
        <w:rPr>
          <w:sz w:val="28"/>
          <w:szCs w:val="28"/>
        </w:rPr>
        <w:tab/>
        <w:t xml:space="preserve"> Аналізуючи надані КЖРЕПами та приватним підприємствам пропозиції напрошується висновок, що єдиного підходу з цього питання немає.</w:t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left="709"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ТОВ «ТД «Укрвторресурс» розподіл на лоти призведе до розмежування багатоповерхових будинків та старої забудови міста Чернівців, яка для утримання є проблемною.</w:t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left="709" w:right="-852" w:hanging="0"/>
        <w:jc w:val="both"/>
        <w:rPr/>
      </w:pPr>
      <w:r>
        <w:rPr>
          <w:sz w:val="28"/>
          <w:szCs w:val="28"/>
        </w:rPr>
        <w:tab/>
        <w:t xml:space="preserve"> Леонтій Г. Г. висловився стосовно недопущення такої ситуації, а саме розподілу на багатоповерхівки та одно-, двоповерхові будинки, які експлуатуються вже 100 та більше років. Більшість членів робочої групи підтримують таку думку.</w:t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left="709"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говорюючи дане питання стосовно інших підприємств, які надають послуги з утримання будинків та прибудинкових територій робочою групою погоджено пропозицію по КЖРЕП-4 щодо розподілу території на два лота, а по КЖРЕП-5, 6 та ПП «Регіон-Центр» не проводити розподіл на лоти.</w:t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left="709" w:right="-852" w:firstLine="709"/>
        <w:jc w:val="both"/>
        <w:rPr/>
      </w:pPr>
      <w:r>
        <w:rPr>
          <w:sz w:val="28"/>
          <w:szCs w:val="28"/>
        </w:rPr>
        <w:t>Думка членів робочої групи  по КЖРЕП-14 з приводу розподілу території обслуговування на два лоти розділилася навпіл. Прийнято рішення  повернутися до обговорення даного питання пізніше на наступних засіданнях робочої групи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1475" w:leader="none"/>
        </w:tabs>
        <w:ind w:left="709" w:right="-8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ак О. К. висловив думку, попередньо озвучену керівником ПП «Садгора-Сервіс» про те, що розпочинати  проведення конкурсу з призначення управителя багатоквартирним будинком необхідно з даного підприємства, оскільки воно є проблемним. Заперечень у членів робочої групи з цього питання немає.</w:t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right="-1" w:firstLine="1418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ind w:right="-1" w:firstLine="1418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</w:t>
      </w:r>
    </w:p>
    <w:p>
      <w:pPr>
        <w:pStyle w:val="Normal"/>
        <w:ind w:right="-1" w:firstLine="1418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right="-1" w:firstLine="1418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  </w:t>
      </w:r>
      <w:r>
        <w:rPr>
          <w:rStyle w:val="StrongEmphasis"/>
          <w:bCs w:val="false"/>
          <w:sz w:val="28"/>
          <w:szCs w:val="28"/>
        </w:rPr>
        <w:t>Виступили з пропозиціями:</w:t>
      </w:r>
    </w:p>
    <w:p>
      <w:pPr>
        <w:pStyle w:val="Normal"/>
        <w:ind w:right="-1" w:firstLine="1418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ладика Ж. М. озвучила роз’яснення, які обговорювалися на семінарі (учасником якого вона була), що стосується питань проведення конкурсу з призначення управителя багатоквартирним будинком та списання багатоквартирних будинків з балансу і проінформувала про наступ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22" w:leader="none"/>
        </w:tabs>
        <w:spacing w:lineRule="atLeast" w:line="1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ійні будинки, які є в місті, виносяться також на конкурс, але попередньо необхідно затвердити рішенням міської ради програму до 2020-30рр. про проведення в них робіт по усуненню аварійних ситуації за рахунок коштів міського бюджету відповідно до проектно- кошторисної документ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22" w:leader="none"/>
        </w:tabs>
        <w:spacing w:lineRule="atLeast" w:line="18"/>
        <w:ind w:left="720" w:right="-1" w:hanging="360"/>
        <w:jc w:val="both"/>
        <w:rPr/>
      </w:pPr>
      <w:r>
        <w:rPr>
          <w:sz w:val="28"/>
          <w:szCs w:val="28"/>
        </w:rPr>
        <w:t xml:space="preserve">Однією із складових тарифу є прибирання прибудинкової території, але немає закріплення прибудинкової території, яке має юридичну силу. Один із варіантів вирішення даного питання – це виготовлення електронної карти міста з прив’язкою прибудинкової території до будинків та затвердження її рішенням міської ради.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Мінімальний необхідний перелік послуг з управління будинком є обов’язковим до виконання і його можна тільки розширювати (крім випадків, коли немає ліфта  в будинку і т.п.). Також необхідно визначитися з періодичністю надання послуг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>
          <w:sz w:val="28"/>
          <w:szCs w:val="28"/>
        </w:rPr>
        <w:t>Послуга з вивезення сміття не ввійшла до мінімального необхідного переліку послуг з управління будин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8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іввласники будинку можуть обирати управителя самостійно до моменту оголошення про проведення конкурсу з призначення упра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665" w:leader="none"/>
          <w:tab w:val="left" w:pos="9922" w:leader="none"/>
        </w:tabs>
        <w:spacing w:lineRule="atLeast" w:line="18"/>
        <w:ind w:left="720" w:right="-1" w:hanging="360"/>
        <w:jc w:val="both"/>
        <w:rPr/>
      </w:pPr>
      <w:r>
        <w:rPr>
          <w:sz w:val="28"/>
          <w:szCs w:val="28"/>
        </w:rPr>
        <w:t>Списання будинків з балансу проводиться без прив’язки до проведення конкурсу або створення ОСББ – це є виконання Постанови Кабінету Міністрів про приведення бухгалтерського обліку у відповідність до вимог Закону.</w:t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right="-2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результатами роботи робочої групи прийнято наступні рішення:</w:t>
      </w:r>
    </w:p>
    <w:p>
      <w:pPr>
        <w:pStyle w:val="Normal"/>
        <w:tabs>
          <w:tab w:val="clear" w:pos="708"/>
          <w:tab w:val="left" w:pos="1260" w:leader="none"/>
          <w:tab w:val="left" w:pos="1475" w:leader="none"/>
        </w:tabs>
        <w:ind w:right="-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644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З’ясувати можливості розроблення електронної карти м. Чернівців з прив’язкою прибудинкових територі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644" w:right="-2" w:hanging="360"/>
        <w:jc w:val="both"/>
        <w:rPr/>
      </w:pPr>
      <w:r>
        <w:rPr>
          <w:sz w:val="28"/>
          <w:szCs w:val="28"/>
        </w:rPr>
        <w:t>Департаменту житлово-комунального господарства міської ради до 20.06.2017р. підготувати проект рішення  про примірний перелік складових послуги з управління будинком та періодичність їх надання. Послугу з вивезення сміття долучити до переліку послуг з управління будинком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вести наступне засідання робочої групи 21.06.2017р. </w:t>
      </w:r>
    </w:p>
    <w:p>
      <w:pPr>
        <w:pStyle w:val="Style15"/>
        <w:tabs>
          <w:tab w:val="clear" w:pos="708"/>
          <w:tab w:val="left" w:pos="540" w:leader="none"/>
          <w:tab w:val="left" w:pos="1260" w:leader="none"/>
        </w:tabs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052" w:hRule="atLeast"/>
        </w:trPr>
        <w:tc>
          <w:tcPr>
            <w:tcW w:w="1036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окол вел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кретар робочої групи, начальник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у   реформування та  енергозбереженн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партаменту житлово-комунальног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сподарства міської ради                                                                 Владика Ж.М.</w:t>
            </w:r>
          </w:p>
        </w:tc>
      </w:tr>
    </w:tbl>
    <w:p>
      <w:pPr>
        <w:pStyle w:val="Normal"/>
        <w:tabs>
          <w:tab w:val="clear" w:pos="708"/>
          <w:tab w:val="left" w:pos="1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43:00Z</dcterms:created>
  <dc:creator>ййй</dc:creator>
  <dc:description/>
  <cp:keywords/>
  <dc:language>en-US</dc:language>
  <cp:lastModifiedBy>Kompvid2</cp:lastModifiedBy>
  <cp:lastPrinted>2017-06-09T16:30:00Z</cp:lastPrinted>
  <dcterms:modified xsi:type="dcterms:W3CDTF">2017-06-12T14:53:00Z</dcterms:modified>
  <cp:revision>203</cp:revision>
  <dc:subject/>
  <dc:title/>
</cp:coreProperties>
</file>