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tab/>
        <w:tab/>
        <w:tab/>
        <w:tab/>
        <w:tab/>
        <w:tab/>
        <w:tab/>
        <w:t xml:space="preserve">    «ЗАТВЕРДЖУЮ»</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Заступник голови робочої груп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заступник міського голови з</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ань діяльності виконавчих</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в міської рад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ab/>
        <w:tab/>
        <w:tab/>
        <w:tab/>
        <w:tab/>
        <w:tab/>
        <w:tab/>
        <w:t xml:space="preserve">    _________________ </w:t>
      </w:r>
      <w:r>
        <w:rPr>
          <w:rFonts w:cs="Times New Roman" w:ascii="Times New Roman" w:hAnsi="Times New Roman"/>
          <w:b/>
          <w:sz w:val="28"/>
          <w:szCs w:val="28"/>
          <w:lang w:val="uk-UA"/>
        </w:rPr>
        <w:t>В.Б. Середю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____»__________________ 2017 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робочої групи, створеної відповідно до розпоряд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ького голови від 10.04.2017 р. №167-р</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05.2017 року</w:t>
        <w:tab/>
        <w:tab/>
        <w:tab/>
        <w:tab/>
        <w:tab/>
        <w:tab/>
        <w:tab/>
        <w:tab/>
        <w:t xml:space="preserve">             м.Чернівц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раду проводить заступник голови робочої групи – заступник міського голови з питань діяльності виконавчих органів міської ради Середюк В.Б.</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сутні на нарад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онтій Г.Г.</w:t>
        <w:tab/>
        <w:tab/>
        <w:tab/>
        <w:t xml:space="preserve">      - провідний фахівець з питань забезпеч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життєдіяльності міста при виконавчо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комітеті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вська М.М.</w:t>
        <w:tab/>
        <w:tab/>
        <w:tab/>
        <w:t xml:space="preserve">      - головний спеціаліст юридичного управл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горений С.М.</w:t>
        <w:tab/>
        <w:tab/>
        <w:tab/>
        <w:t xml:space="preserve">      - директор департаменту житлов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комунального господарства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Бурак О.К.</w:t>
        <w:tab/>
        <w:tab/>
        <w:tab/>
        <w:tab/>
        <w:t xml:space="preserve">      - перший заступник директора, начальник</w:t>
      </w:r>
    </w:p>
    <w:p>
      <w:pPr>
        <w:pStyle w:val="Normal"/>
        <w:spacing w:lineRule="auto" w:line="240" w:before="0" w:after="0"/>
        <w:jc w:val="both"/>
        <w:rPr/>
      </w:pPr>
      <w:r>
        <w:rPr>
          <w:rFonts w:cs="Times New Roman" w:ascii="Times New Roman" w:hAnsi="Times New Roman"/>
          <w:sz w:val="28"/>
          <w:szCs w:val="28"/>
          <w:lang w:val="uk-UA"/>
        </w:rPr>
        <w:tab/>
        <w:tab/>
        <w:tab/>
        <w:tab/>
        <w:tab/>
        <w:t xml:space="preserve">      управління житлового господар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департаменту житлово-комунальног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господарства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ладика Ж.М.</w:t>
        <w:tab/>
        <w:tab/>
        <w:tab/>
        <w:t xml:space="preserve">      - начальник відділу реформування та енер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збереження департаменту житлов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комунального господарства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ланюк Д.В.</w:t>
        <w:tab/>
        <w:tab/>
        <w:tab/>
        <w:t xml:space="preserve">      - директор ПП «Ремжитлосерві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кач В.І.</w:t>
        <w:tab/>
        <w:tab/>
        <w:tab/>
        <w:tab/>
        <w:t xml:space="preserve">      - директор ПП «Садгора-Серві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нчар В.М.</w:t>
        <w:tab/>
        <w:tab/>
        <w:tab/>
        <w:t xml:space="preserve">      - начальник КЖРЕП-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джаєв Т.Ш.</w:t>
        <w:tab/>
        <w:tab/>
        <w:tab/>
        <w:t xml:space="preserve">      - начальник КЖРЕП-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Карбашевський В.Т.</w:t>
        <w:tab/>
        <w:t xml:space="preserve">         - ГО «Європейське партнерств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Бабух Т.В.</w:t>
        <w:tab/>
        <w:tab/>
        <w:tab/>
        <w:t xml:space="preserve">         - депутат Чернівецько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        голова постійної комісії міської ради з пит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        житлово-комунального господарства та охоро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        навколишнього середовищ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Романчишин А.А.</w:t>
        <w:tab/>
        <w:t xml:space="preserve">        - депутат Чернівецької міської ради</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Греков С.А.</w:t>
        <w:tab/>
        <w:tab/>
        <w:t xml:space="preserve">        - депутат Чернівецької міської ради</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Тихонович М.С.</w:t>
        <w:tab/>
        <w:tab/>
        <w:t xml:space="preserve">        - депутат Чернівецької міської ради</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Собко М.С.</w:t>
        <w:tab/>
        <w:tab/>
        <w:tab/>
        <w:t xml:space="preserve">        - депутат Чернівецької міської ради</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Гавриш В.Я.</w:t>
        <w:tab/>
        <w:tab/>
        <w:t xml:space="preserve">       - депутат Чернівецько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Олевич А.А.</w:t>
        <w:tab/>
        <w:tab/>
        <w:t xml:space="preserve">       - депутат Чернівецької міської ради</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Якимчук Н.Я.</w:t>
        <w:tab/>
        <w:tab/>
        <w:t xml:space="preserve">       - депутат Чернівецько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Яківців В.П.</w:t>
        <w:tab/>
        <w:tab/>
        <w:t xml:space="preserve">       - депутат Чернівецько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ab/>
        <w:t>1. Планування заходів з питань підготовки проведення конкурсу по призначення управител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Доповідає з питання порядку денного заступник голови робочої групи-заступник міського голови з питань діяльності виконавчих органів міської ради Середюк В.Б.</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тором проведення конкурсу буде виступати виконавчий орган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Членам робочої групи надіслано на електронні адреси проекти рішень «Про проведення конкурсу на визначення управителів багатоквартирних будинків» та «Про затвердження конкурсної документації» для ознайомлення та надання пропозиці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Чернівцях одне підприємство, яке надає послуги з утримання багатоквартирних будинків та прибудинкових територій обслуговує в середньому площу біля 250 тисяч квадратних метрів. Є пропозиція розділити багатоквартирні житлові будинки, розташовані на території одного КЖРЕПу або приватного підприємства на лоти з урахуванням прибудинкових територій, що їх об’єднують, для якісної підготовки матеріалів та проведення конкурсу з призначення управителів.</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 з пропозиція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ланюк Д.В, запропонував затвердити обов’язковий перелік складових послуг з управління багатоквартирним будинком для будинків з ліфтами і без ліфтів по місту Чернівцях для формування однакового підходу при розрахунках тарифу під час підготовки учасниками конкурсу конкурсних пропозицій. Також необхідно врегулювати питання споживання електроенергії при використанні підсилюючих насосів для мереж водопостачання, встановлених з метою забезпечення нормативного тиску води в будинку або в декількох будинках та передбачати такі кошти на відшкодування даних витрат  КП «Чернівціводоканал», а не включати до витрат по утриманню будинку. Прибирання прибудинкової території розраховувати з урахуванням «кварталування» території обслуговування, оскільки є багато випадків, де один двір спільний для декількох будинків, а тариф на прибирання прибудинкової території суттєво відрізняєтьс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урак О.К. – розпочинати проведення конкурсу з призначення управителя багатоквартирним будинком необхідно з проблемних підприємств, а саме ТОВ «ТД «Укрвторресурс» та ПП «Садгора-Сервіс». Дану пропозицію підтримав Бабух Т.В. та більшість членів робочої груп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манчишин А.А. – після проведення конкурсу будинки, які потребують капітального ремонту, не списувати з балансу територіальної громади міста Чернівців.</w:t>
      </w:r>
    </w:p>
    <w:p>
      <w:pPr>
        <w:pStyle w:val="Normal"/>
        <w:spacing w:lineRule="auto" w:line="240" w:before="0" w:after="0"/>
        <w:ind w:firstLine="708"/>
        <w:jc w:val="both"/>
        <w:rPr/>
      </w:pPr>
      <w:r>
        <w:rPr>
          <w:rFonts w:cs="Times New Roman" w:ascii="Times New Roman" w:hAnsi="Times New Roman"/>
          <w:sz w:val="28"/>
          <w:szCs w:val="28"/>
          <w:lang w:val="uk-UA"/>
        </w:rPr>
        <w:t>Бурак О.К. роз’яснив, що для будинків, які потребують ремонту, є рішення виконавчого комітету міської ради про співфінансування таких робіт незалежно від балансової приналеж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а результатами роботи робочої групи прийнято наступні рішення:</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житлово-комунального господарства міської ради доручити КЖРЕПам та приватним підприємствам, які обслуговують багатоквартирні житлові будинки та прибудинкові території, надати до 24.05.2017 року пропозиції щодо можливого розподілу будинків, які перебувають у них на обслуговуванні, на лоти, з урахуванням прибудинкових територій, що їх об’єднують. Надані пропозиції перенаправити всім членам робочої групи для ознайомлення та можливості прийняття рішень з цього питання на наступному засіданні робочої груп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Провести наступне засідання робочої групи після закінчення травневої сесії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токол вел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кретар робочої групи, начальни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ділу реформування та енергозбереже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епартаменту житлово-комунальног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господарства міської ради</w:t>
        <w:tab/>
        <w:tab/>
        <w:tab/>
        <w:tab/>
        <w:tab/>
        <w:tab/>
        <w:t xml:space="preserve">      Владика Ж.М.</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2">
    <w:name w:val="Знак Знак2"/>
    <w:basedOn w:val="Style12"/>
    <w:qFormat/>
    <w:rPr>
      <w:b/>
      <w:bCs/>
      <w:sz w:val="36"/>
      <w:szCs w:val="36"/>
      <w:lang w:val="ru-RU" w:bidi="ar-SA"/>
    </w:rPr>
  </w:style>
  <w:style w:type="character" w:styleId="1">
    <w:name w:val="Знак Знак1"/>
    <w:basedOn w:val="Style12"/>
    <w:qFormat/>
    <w:rPr>
      <w:sz w:val="24"/>
      <w:lang w:val="uk-UA" w:bidi="ar-SA"/>
    </w:rPr>
  </w:style>
  <w:style w:type="character" w:styleId="Style13">
    <w:name w:val="Знак Знак"/>
    <w:basedOn w:val="Style12"/>
    <w:qFormat/>
    <w:rPr>
      <w:rFonts w:ascii="Calibri" w:hAnsi="Calibri" w:cs="Calibri"/>
      <w:sz w:val="22"/>
      <w:szCs w:val="22"/>
      <w:lang w:val="ru-RU" w:bidi="ar-SA"/>
    </w:rPr>
  </w:style>
  <w:style w:type="character" w:styleId="StyleZakonu">
    <w:name w:val="StyleZakonu Знак"/>
    <w:basedOn w:val="Style12"/>
    <w:qFormat/>
    <w:rPr>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before="0" w:after="0"/>
      <w:ind w:left="-284" w:firstLine="851"/>
      <w:jc w:val="both"/>
    </w:pPr>
    <w:rPr>
      <w:rFonts w:ascii="Times New Roman" w:hAnsi="Times New Roman" w:cs="Times New Roman"/>
      <w:sz w:val="24"/>
      <w:szCs w:val="20"/>
      <w:lang w:val="uk-UA"/>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ubtitle">
    <w:name w:val="Subtitle"/>
    <w:basedOn w:val="Normal"/>
    <w:next w:val="TextBody"/>
    <w:qFormat/>
    <w:pPr>
      <w:widowControl w:val="false"/>
      <w:overflowPunct w:val="false"/>
      <w:autoSpaceDE w:val="false"/>
      <w:spacing w:lineRule="auto" w:line="240" w:before="0" w:after="60"/>
      <w:jc w:val="center"/>
    </w:pPr>
    <w:rPr>
      <w:rFonts w:ascii="Arial" w:hAnsi="Arial" w:cs="Arial"/>
      <w:sz w:val="24"/>
      <w:szCs w:val="20"/>
    </w:rPr>
  </w:style>
  <w:style w:type="paragraph" w:styleId="Style14">
    <w:name w:val="Обычный (веб)"/>
    <w:basedOn w:val="Normal"/>
    <w:qFormat/>
    <w:pPr>
      <w:spacing w:lineRule="auto" w:line="240" w:before="0" w:after="0"/>
    </w:pPr>
    <w:rPr>
      <w:rFonts w:ascii="Times New Roman" w:hAnsi="Times New Roman" w:cs="Times New Roman"/>
      <w:sz w:val="24"/>
      <w:szCs w:val="24"/>
    </w:rPr>
  </w:style>
  <w:style w:type="paragraph" w:styleId="11">
    <w:name w:val="1"/>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9:00Z</dcterms:created>
  <dc:creator>WiZaRd</dc:creator>
  <dc:description/>
  <cp:keywords/>
  <dc:language>en-US</dc:language>
  <cp:lastModifiedBy>User</cp:lastModifiedBy>
  <cp:lastPrinted>2017-05-15T11:20:00Z</cp:lastPrinted>
  <dcterms:modified xsi:type="dcterms:W3CDTF">2017-05-15T09:39:00Z</dcterms:modified>
  <cp:revision>2</cp:revision>
  <dc:subject/>
  <dc:title>                                                                                                              </dc:title>
</cp:coreProperties>
</file>