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1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у ІДАБК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Чернівецькій області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ійчук В.Д.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правляємо для реєстрації декларацію про початок виконання будівельних робіт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: 2 екз. декла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___________20___року             МП                        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9:00Z</dcterms:created>
  <dc:creator>*</dc:creator>
  <dc:description/>
  <cp:keywords/>
  <dc:language>en-US</dc:language>
  <cp:lastModifiedBy>WiZaRd</cp:lastModifiedBy>
  <dcterms:modified xsi:type="dcterms:W3CDTF">2014-01-15T13:49:00Z</dcterms:modified>
  <cp:revision>2</cp:revision>
  <dc:subject/>
  <dc:title>Начальнику ІДАБК </dc:title>
</cp:coreProperties>
</file>