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ІДАБК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Чернівецькій обла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 В.Д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яю для реєстрації про початок виконання будівельних робіт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>Даю згоду на обробку моїх персональних да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: 2 екз. декла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20___року    _________________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*</dc:creator>
  <dc:description/>
  <cp:keywords/>
  <dc:language>en-US</dc:language>
  <cp:lastModifiedBy>WiZaRd</cp:lastModifiedBy>
  <dcterms:modified xsi:type="dcterms:W3CDTF">2014-01-15T13:48:00Z</dcterms:modified>
  <cp:revision>2</cp:revision>
  <dc:subject/>
  <dc:title>Начальнику ІДАБК </dc:title>
</cp:coreProperties>
</file>