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І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пільну діяльність з питань підготовки та видачі документів дозвільного характеру та надання адміністративних послуг 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_______________2010                                                                         м. Чернівці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а міська рада,</w:t>
      </w:r>
      <w:r>
        <w:rPr>
          <w:sz w:val="28"/>
          <w:szCs w:val="28"/>
          <w:lang w:val="uk-UA"/>
        </w:rPr>
        <w:t xml:space="preserve"> що знаходиться в м.Чернівцях,                    площа Центральна, 1, ідентифікаційний код за ЄДРПОУ 36068147, в особі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надалі – Сторона 1) та 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, що знаходиться в м.Чернівцях, _______________________________________, ідентифікаційний код за ЄДРПОУ_______________________, в особі _________________________________________________, який діє на підставі __________________________________________________________________ (надалі – Сторона-2), разом (надалі – Сторони), з метою забезпечення виконання вимог Закону України «Про дозвільну систему у сфері господарської діяльності» від 06.09.2005 року № 280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казів Президента України від 22.06.2009 року №466 та від 03.07.2009 року №508 з питань стимулювання розвитку підприємницької діяльності, постанов Кабінету Міністрів України від 21.05.2009 року №526 «Про заходи щодо упорядкування видачі документів дозвільного характеру у сфері господарської діяльності» та від 17.07.2009р. №737 «Про заходи щодо упорядкування державних, у тому числі адміністративних послуг», Договору про спільну діяльність з підготовки та видачі документів дозвільного характеру та надання адміністративних послуг між місцевими та регіональними дозвільними органами, уклали цей Договір про наступне: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 і мета Договор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Сторони Договору погодили і зобов’язуються об’єднати зусилля та  спільно діяти у сфері організації документообігу для забезпечення видачі документів дозвільного характеру та надання адміністративних послуг в приміщені «Дозвільного центру» Чернівецької міської ради (надалі – </w:t>
      </w:r>
      <w:r>
        <w:rPr>
          <w:b/>
          <w:sz w:val="28"/>
          <w:szCs w:val="28"/>
          <w:lang w:val="uk-UA"/>
        </w:rPr>
        <w:t>Центр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>Перелік документів дозвільного характеру, а також адміністративних послуг, що надаються в Центрі, порядок надання, терміни виконання, їх описи погоджуються Сторонами та обумовлюються у додатках до цього Договору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заємні обов’язки сторін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Для досягнення мети цього Договору Сторони зобов’язуютьс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1.</w:t>
      </w:r>
      <w:r>
        <w:rPr>
          <w:sz w:val="28"/>
          <w:szCs w:val="28"/>
          <w:lang w:val="uk-UA"/>
        </w:rPr>
        <w:t>Забезпечити побудову відносин з суб’єктами господарювання на партнерських засадах в межах діючого законодавства України з урахуванням їхніх потреб та інтересів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2.</w:t>
      </w:r>
      <w:r>
        <w:rPr>
          <w:sz w:val="28"/>
          <w:szCs w:val="28"/>
          <w:lang w:val="uk-UA"/>
        </w:rPr>
        <w:t>Досягти, шляхом зменшення витрат часу та коштів, максимального удосконалення, спрощення, скорочення та оптимізації в межах чинного законодавства процедур надання документів дозвільного характеру та адміністративних послуг за принципом організаційної єдності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3.</w:t>
      </w:r>
      <w:r>
        <w:rPr>
          <w:sz w:val="28"/>
          <w:szCs w:val="28"/>
          <w:lang w:val="uk-UA"/>
        </w:rPr>
        <w:t>З ініціативи однієї із Сторін проводити взаємні консультації та обговорення, створювати спільні комісії для вирішення в межах компетенції питань, що є предметом Договор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4.</w:t>
      </w:r>
      <w:r>
        <w:rPr>
          <w:sz w:val="28"/>
          <w:szCs w:val="28"/>
          <w:lang w:val="uk-UA"/>
        </w:rPr>
        <w:t>Оперативно реагувати та усувати виявлені недоліки, які є причиною затримки надання суб’єктам звернень документів дозвільного характеру та адміністративних послуг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5.</w:t>
      </w:r>
      <w:r>
        <w:rPr>
          <w:sz w:val="28"/>
          <w:szCs w:val="28"/>
          <w:lang w:val="uk-UA"/>
        </w:rPr>
        <w:t>Обмінюватися наявною в їхньому розпорядженні інформацією з аспектів спільної діяльності, включаючи оперативне повідомлення один одного про зміни в чинному законодавстві з питань дозвільних,  реєстраційних та інших процедур надання документів дозвільного характеру та адміністративних послуг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6.</w:t>
      </w:r>
      <w:r>
        <w:rPr>
          <w:sz w:val="28"/>
          <w:szCs w:val="28"/>
          <w:lang w:val="uk-UA"/>
        </w:rPr>
        <w:t>Брати активну участь у підготовці проектів регуляторних актів у дозвільній сфері на місцевому рівні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7.</w:t>
      </w:r>
      <w:r>
        <w:rPr>
          <w:sz w:val="28"/>
          <w:szCs w:val="28"/>
          <w:lang w:val="uk-UA"/>
        </w:rPr>
        <w:t>Максимально сприяти налагодженню прозорих, тісних та партнерських стосунків у співпраці Центру та громадськості у сфері надання документів дозвільного характеру та адміністративних послуг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8.</w:t>
      </w:r>
      <w:r>
        <w:rPr>
          <w:sz w:val="28"/>
          <w:szCs w:val="28"/>
          <w:lang w:val="uk-UA"/>
        </w:rPr>
        <w:t>Спільно вирішувати організаційні та технічні питання функціонування Центр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9.</w:t>
      </w:r>
      <w:r>
        <w:rPr>
          <w:sz w:val="28"/>
          <w:szCs w:val="28"/>
          <w:lang w:val="uk-UA"/>
        </w:rPr>
        <w:t>Забезпечувати удосконалення координації дій з організації документообігу між Центром та дозвільними органами, скорочення термінів надання документів дозвільного характеру та адміністративних послуг, кількості необхідних для їх отримання документів, зменшення вартості таких послуг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1.10.</w:t>
      </w:r>
      <w:r>
        <w:rPr>
          <w:sz w:val="28"/>
          <w:szCs w:val="28"/>
          <w:lang w:val="uk-UA"/>
        </w:rPr>
        <w:t xml:space="preserve">Здійснювати постійний моніторинг існуючого порядку надання конкретних документів дозвільного характеру та адміністративних послуг на предмет їх спрощення та скорочення термінів, надавати відповідні пропозиції.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бов’язки Сторони-1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i/>
          <w:sz w:val="28"/>
          <w:szCs w:val="28"/>
          <w:lang w:val="uk-UA"/>
        </w:rPr>
        <w:t>Сторона-1 зобов’язуєтьс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1.</w:t>
      </w:r>
      <w:r>
        <w:rPr>
          <w:sz w:val="28"/>
          <w:szCs w:val="28"/>
          <w:lang w:val="uk-UA"/>
        </w:rPr>
        <w:t>Забезпечити працівника Сторони-2 робочим місцем в Центрі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2.</w:t>
      </w:r>
      <w:r>
        <w:rPr>
          <w:sz w:val="28"/>
          <w:szCs w:val="28"/>
          <w:lang w:val="uk-UA"/>
        </w:rPr>
        <w:t>Забезпечити необхідні умови для виконання функціональних обов’язків працівника Сторони-2 у Центрі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3.</w:t>
      </w:r>
      <w:r>
        <w:rPr>
          <w:sz w:val="28"/>
          <w:szCs w:val="28"/>
          <w:lang w:val="uk-UA"/>
        </w:rPr>
        <w:t>Здійснювати організаційне забезпечення роботи працівника Сторони-2, державних адміністраторів і працівників Центру, спільної діяльності і співпраці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4.</w:t>
      </w:r>
      <w:r>
        <w:rPr>
          <w:sz w:val="28"/>
          <w:szCs w:val="28"/>
          <w:lang w:val="uk-UA"/>
        </w:rPr>
        <w:t>Здійснювати, при необхідності, прийом, реєстрацію та передавання державними адміністраторами та працівниками Центру Стороні-2, не пізніше наступного робочого дня, звернень від заявників та доданих до них документів для розгляду та прийняття відповідного рішення (видачу документів дозвільного характеру, надання адміністративних послуг, відмови в наданні документу дозвільного характеру чи адміністративної послуги, тощо)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5.</w:t>
      </w:r>
      <w:r>
        <w:rPr>
          <w:sz w:val="28"/>
          <w:szCs w:val="28"/>
          <w:lang w:val="uk-UA"/>
        </w:rPr>
        <w:t>Забезпечити видачу документів дозвільного характеру та надання адміністративних послуг у приміщенні Центру державним адміністратором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6.</w:t>
      </w:r>
      <w:r>
        <w:rPr>
          <w:sz w:val="28"/>
          <w:szCs w:val="28"/>
          <w:lang w:val="uk-UA"/>
        </w:rPr>
        <w:t>Своєчасно повідомляти Сторону-2 про зміни в організації діяльності Центру, розподілу робочих місць, усі розпорядчі та нормативні акти міської ради та її виконавчого комітету, які стосуються організації діяльності Центр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7.</w:t>
      </w:r>
      <w:r>
        <w:rPr>
          <w:sz w:val="28"/>
          <w:szCs w:val="28"/>
          <w:lang w:val="uk-UA"/>
        </w:rPr>
        <w:t>Забезпечити координацію спільних дій через керівника Центр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8.</w:t>
      </w:r>
      <w:r>
        <w:rPr>
          <w:sz w:val="28"/>
          <w:szCs w:val="28"/>
          <w:lang w:val="uk-UA"/>
        </w:rPr>
        <w:t>Забезпечити належне виконання положень цього Договору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ов’язки Сторони-2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i/>
          <w:sz w:val="28"/>
          <w:szCs w:val="28"/>
          <w:lang w:val="uk-UA"/>
        </w:rPr>
        <w:t>Сторона-2 зобов’язуєтьс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1.</w:t>
      </w:r>
      <w:r>
        <w:rPr>
          <w:sz w:val="28"/>
          <w:szCs w:val="28"/>
          <w:lang w:val="uk-UA"/>
        </w:rPr>
        <w:t>Визначити наказом відповідального працівника (працівників) для роботи в Центрі та надати копію такого наказу Стороні-1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2.</w:t>
      </w:r>
      <w:r>
        <w:rPr>
          <w:sz w:val="28"/>
          <w:szCs w:val="28"/>
          <w:lang w:val="uk-UA"/>
        </w:rPr>
        <w:t>Визначити графік роботи призначеного працівника, що відповідатиме графіку роботи Центр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3.</w:t>
      </w:r>
      <w:r>
        <w:rPr>
          <w:sz w:val="28"/>
          <w:szCs w:val="28"/>
          <w:lang w:val="uk-UA"/>
        </w:rPr>
        <w:t>Забезпечити постійну присутність призначеного працівника у Центрі згідно графіку, а у випадку його відсутності (хвороба, відпустка тощо) забезпечити його замін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4.</w:t>
      </w:r>
      <w:r>
        <w:rPr>
          <w:sz w:val="28"/>
          <w:szCs w:val="28"/>
          <w:lang w:val="uk-UA"/>
        </w:rPr>
        <w:t>Визначити особу, відповідальну за координацію спільної із Центром роботи з питань надання документів дозвільного характеру та адміністративних послуг з числа заступників керівника та повідомити про цю особу Сторону-1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5.</w:t>
      </w:r>
      <w:r>
        <w:rPr>
          <w:sz w:val="28"/>
          <w:szCs w:val="28"/>
          <w:lang w:val="uk-UA"/>
        </w:rPr>
        <w:t>Забезпечити прийом та реєстрацію звернень, видачу документів дозвільного характеру через свого працівника або державного адміністратора виключно у приміщенні Центру;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6.</w:t>
      </w:r>
      <w:r>
        <w:rPr>
          <w:sz w:val="28"/>
          <w:szCs w:val="28"/>
          <w:lang w:val="uk-UA"/>
        </w:rPr>
        <w:t>Здійснювати матеріально-технічне забезпечення робочого місця свого працівника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7.</w:t>
      </w:r>
      <w:r>
        <w:rPr>
          <w:sz w:val="28"/>
          <w:szCs w:val="28"/>
          <w:lang w:val="uk-UA"/>
        </w:rPr>
        <w:t>Забезпечити належне виконання положень цього Договору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едення спільної робот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>Ведення спільної роботи за Договором здійснюється Сторонами за їх спільною згодою в порядку, визначеному в Положен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«Дозвільний центр» Чернівецької міської ради та порядок взаємодії державних адміністраторів дозвільної системи і представників місцевих та регіональних дозвільних органів, Положенні про державного адміністратора «Дозвільного центру» Чернівецької міської ради та порядок його взаємодії з місцевими та регіональними дозвільними органами, суб’єктами господарювання та представництвом Державного комітету України з питань регуляторної політики та підприємництва у Чернівецькій області у сфері господарської діяльності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>Рішення щодо взаємодії Сторін у Центрі приймаються під час спільних засідань Сторін або шляхом узгодження письмово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>Керівництво спільною діяльністю у сфері надання документів дозвільного характеру та адміністративних послуг доручається Стороні-1.</w:t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трок дії Договору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>Договір укладено на невизначений термі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>Розірвання та припинення дії цього Договору здійснюється у письмовій формі за взаємною згодою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Зміна умов Договор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>Умови Договору мають однакову зобов’язальну силу для Сторін і можуть бути змінені за взаємною згодою з обов’язковим складанням письмової додаткової уго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8. Повноважні представники Сторін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Повноважними представниками Сторін за даним Договором є: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торона-1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ординатор Центру</w:t>
      </w:r>
      <w:r>
        <w:rPr>
          <w:sz w:val="28"/>
          <w:szCs w:val="28"/>
          <w:lang w:val="uk-UA"/>
        </w:rPr>
        <w:t xml:space="preserve"> – заступник міського голови з питань діяльності виконавчих органів Ротар Петро Якович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івник Центру – </w:t>
      </w:r>
      <w:r>
        <w:rPr>
          <w:sz w:val="28"/>
          <w:szCs w:val="28"/>
          <w:lang w:val="uk-UA"/>
        </w:rPr>
        <w:t>начальник відділу з оформлення дозвільних документів («Дозвільний центр») Чернівецької міської ради Луців Петро Степанович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торона-2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Додаткові умови Договор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Інші умови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0.1.</w:t>
      </w:r>
      <w:r>
        <w:rPr>
          <w:sz w:val="28"/>
          <w:szCs w:val="28"/>
          <w:lang w:val="uk-UA"/>
        </w:rPr>
        <w:t>Договір складено у двох оригінальних примірниках, по одному для кожної із Сторін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0.2.</w:t>
      </w:r>
      <w:r>
        <w:rPr>
          <w:sz w:val="28"/>
          <w:szCs w:val="28"/>
          <w:lang w:val="uk-UA"/>
        </w:rPr>
        <w:t>Невід’ємною частиною цього Договору є додатки – перелік документів дозвільного характеру та адміністративних послуг, що надаватимуться Стороною-2 у Центрі, Інформаційні картки (регламенти) надання цих документів та послуг, а також фор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у документів, що додаються до заяви заяв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ки щоденного обліку звернень суб’єктів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овідної картки (додається до кожної дозвільної справи, що передається державним адміністратором у місцевий/регіональний дозвільний орга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заявника про проведення спільного обсте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місцевого/регіонального дозвільного органу про проведення спільного обсте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у відвідувань «Дозвільного центру» представниками місцевих/регіональних дозвільних і погоджувальних органів та служ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и-повідомлення керівника (державного адміністратора) «Дозвільного центру» про факт порушення місцевим/регіональним дозвільним органом законодавства про дозвільну систему у сфері господарської діяльності до уповноваженого орга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журналу обліку проведених спільних обст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увального лис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долучені до Договору у двох примірниках по одній для кожної Сторон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0.3.</w:t>
      </w:r>
      <w:r>
        <w:rPr>
          <w:sz w:val="28"/>
          <w:szCs w:val="28"/>
          <w:lang w:val="uk-UA"/>
        </w:rPr>
        <w:t xml:space="preserve"> У випадках, не передбачених Договором, Сторони керуються чинним законодавством України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4.</w:t>
      </w:r>
      <w:r>
        <w:rPr>
          <w:sz w:val="28"/>
          <w:szCs w:val="28"/>
          <w:lang w:val="uk-UA"/>
        </w:rPr>
        <w:t xml:space="preserve"> Сторони зобов’язуються при виконанні Договору не зводити співробітництво лише до дотримання вимог, які містяться в Договорі, підтримувати      ділові      контакти    та     вживати     необхідних  заходів дл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ефективності та розвитку системи надання документів дозвільного характеру та адміністративних послуг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Юридичні адреси та реквізити Сторі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5" w:after="0"/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Поштова адреса: Центральна площа, 1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Телефон: 52-59-24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Факс: 55-35-39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Платіжні реквізити: р/р </w:t>
            </w:r>
            <w:r>
              <w:rPr>
                <w:spacing w:val="-1"/>
                <w:sz w:val="28"/>
                <w:szCs w:val="28"/>
                <w:lang w:val="uk-UA"/>
              </w:rPr>
              <w:t>35418002000516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МФО 85613, Код </w:t>
            </w:r>
            <w:r>
              <w:rPr>
                <w:spacing w:val="-1"/>
                <w:sz w:val="28"/>
                <w:szCs w:val="28"/>
                <w:lang w:val="uk-UA"/>
              </w:rPr>
              <w:t>04062216</w:t>
            </w:r>
          </w:p>
          <w:p>
            <w:pPr>
              <w:pStyle w:val="Normal"/>
              <w:spacing w:before="5" w:after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" w:after="0"/>
              <w:rPr/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lang w:val="uk-UA"/>
              </w:rPr>
              <w:t xml:space="preserve">         </w:t>
            </w:r>
            <w:r>
              <w:rPr>
                <w:bCs/>
                <w:spacing w:val="-3"/>
                <w:lang w:val="uk-UA"/>
              </w:rPr>
              <w:t>М.П.                                   підпис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5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Договору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ів дозвільного характеру та адміністративних послуг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даються в приміщенні «Дозвільного центр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_________________________________________________________________3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Сторона 1                                                             Сторона 2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5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Договору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звільний центр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_______________ райдержадміністрації, виконкому ______________ 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Адрес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ІБ та номери контактних  тел/факс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 перелік органів (установ, організацій), що їх проводять (із зазначенням їх реквізитів), реквізити нормативно-правових актів, на підставі яких вони проводять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гламенту (інформаційної картки) додається схема дозвільної (погоджувальної) процедури (у разі наявності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 xml:space="preserve">Прийняття та реєстрація встановленого переліку документів забезпечується працівником Сторони-2 або адміністратором у Центрі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ча рішення по документу дозвільного характеру та адміністративній послузі проводиться у приміщені «Дозвільного Центру» Чернівецької міської рад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5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Договору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ів, що додаються до заяви заявника (погоджувального лист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П.І.Б. </w:t>
      </w:r>
      <w:r>
        <w:rPr>
          <w:i/>
          <w:sz w:val="28"/>
          <w:szCs w:val="28"/>
          <w:lang w:val="uk-UA"/>
        </w:rPr>
        <w:t>фізичної особи-підприємця або назва юридичної особи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реєстрації_________________, дата «____»_________________20___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24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екземплярі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Адміністратор                                                 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едставник дозвільного органу)                                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явник                                                            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25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(підпис)                            </w:t>
      </w:r>
    </w:p>
    <w:tbl>
      <w:tblPr>
        <w:tblW w:w="9571" w:type="dxa"/>
        <w:jc w:val="left"/>
        <w:tblInd w:w="5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5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Договору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РТКА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щоденного обліку звернень суб’єктів господарюванн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____»_____________ 20___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  <w:lang w:val="uk-UA"/>
        </w:rPr>
        <w:t>Назва дозвільного (погоджувального) органу__________________________________________________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І.Б. відповідальної особи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367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 заяв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/ телеф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а дозвільного характер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ийняття до розгляд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дачі документа дозвільного характеру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02" w:right="1259" w:gutter="0" w:header="709" w:top="89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5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Договору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провідна карт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(додається до кожної дозвільної справи, що передається адміністратором у місцевий/регіональний дозвільний орган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до справи від «___»    _________20___р., реєстраційний номер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ийнятої адміністратором 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(П.І.Б. посадової особи виконавчого органу міської ради)</w:t>
      </w:r>
    </w:p>
    <w:p>
      <w:pPr>
        <w:pStyle w:val="Normal"/>
        <w:rPr>
          <w:lang w:val="uk-UA"/>
        </w:rPr>
      </w:pPr>
      <w:r>
        <w:rPr>
          <w:lang w:val="uk-UA"/>
        </w:rPr>
        <w:t>від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(найменування суб’єкта господарювання та його П.І.Б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одержання 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(назва документу дозвільного характер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 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(назва місцевого/регіонального дозвільного орган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тримано «___»______________20___р. термін виконання «____»_____________20_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едставник дозвільного органу, </w:t>
      </w:r>
    </w:p>
    <w:p>
      <w:pPr>
        <w:pStyle w:val="Normal"/>
        <w:rPr>
          <w:lang w:val="uk-UA"/>
        </w:rPr>
      </w:pPr>
      <w:r>
        <w:rPr>
          <w:lang w:val="uk-UA"/>
        </w:rPr>
        <w:t>якому передано для розгляду дозвільну справ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сада 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.І.Б. 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пис 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77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Договору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йменування юридичної особи або П.І.Б. фізичн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соби-підприємця та адреса (місцезнаходження/місце проживання)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 звернулась (-вс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ля отримання документа дозвільного характер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ВІДОМ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спільного обсте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«____»__________________20___р.                                                                       №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повідно до заяв(и) від «____»__________200__року, поданої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найменування юридичної особи або П.І.Б. фізичної особи-підприємц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отримання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представниками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(для проведення спільного обстеження)                               (найменування місцевого/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регіонального дозвільних органів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«____»____________20__р. о _____ год._______хв. буде проведено спільне обстеження об’єкту, що знаходиться за адресою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адреса об’єкта, що підлягає обстеженню)</w:t>
      </w:r>
    </w:p>
    <w:p>
      <w:pPr>
        <w:pStyle w:val="Normal"/>
        <w:rPr>
          <w:lang w:val="uk-UA"/>
        </w:rPr>
      </w:pPr>
      <w:r>
        <w:rPr>
          <w:lang w:val="uk-UA"/>
        </w:rPr>
        <w:t>Прошу бути особисто присутнім або забезпечити присутність свого представника під час проведення зазначеного вище спільного обстеження у вказаний ча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       _________________     ______________________</w:t>
      </w:r>
    </w:p>
    <w:p>
      <w:pPr>
        <w:pStyle w:val="Normal"/>
        <w:tabs>
          <w:tab w:val="clear" w:pos="708"/>
          <w:tab w:val="center" w:pos="4677" w:leader="none"/>
          <w:tab w:val="left" w:pos="7455" w:leader="none"/>
        </w:tabs>
        <w:rPr>
          <w:lang w:val="uk-UA"/>
        </w:rPr>
      </w:pPr>
      <w:r>
        <w:rPr>
          <w:lang w:val="uk-UA"/>
        </w:rPr>
        <w:t>(назва посади адміністратора із</w:t>
        <w:tab/>
        <w:t xml:space="preserve">                   (підпис)</w:t>
        <w:tab/>
        <w:t>(П.І.Б.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зазначенням найменування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25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органу влади, в якому він працює)</w:t>
      </w:r>
    </w:p>
    <w:tbl>
      <w:tblPr>
        <w:tblW w:w="9571" w:type="dxa"/>
        <w:jc w:val="left"/>
        <w:tblInd w:w="5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5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Договору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НАЛ ВІДВІДУВ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озвільного центру» представниками місцевих/регіональних дозвільних і погоджувальних органів та служ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«___»____________________20___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хі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хід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02" w:right="1259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77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Договору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-ПОВІДОМ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(адміністратора) «Дозвільного центру» про факт порушення місцевим/регіональним дозвільним органом законодавства про дозвільну систему у сфері господарської діяльності до Представництва Держпідприємництва у Чернівец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ставництво Держпідприєм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Чернівецькій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відомляю Вас про те, що «___»__________20__ р. дозвільним органом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0"/>
          <w:szCs w:val="20"/>
          <w:lang w:val="uk-UA"/>
        </w:rPr>
        <w:t xml:space="preserve">     </w:t>
      </w:r>
      <w:r>
        <w:rPr>
          <w:i/>
          <w:sz w:val="20"/>
          <w:szCs w:val="20"/>
          <w:lang w:val="uk-UA"/>
        </w:rPr>
        <w:t>(назва дозвільного органу(адреса, координати, П.І.Б. керівника посадової особи, причетної до порушення)</w:t>
      </w:r>
      <w:r>
        <w:rPr>
          <w:sz w:val="28"/>
          <w:szCs w:val="28"/>
          <w:lang w:val="uk-UA"/>
        </w:rPr>
        <w:t xml:space="preserve"> «___»___________20___р. допущено порушення (найменування статті, частини, пункту) Закону України «Про дозвільну систему у сфері господарської діяльно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зміст статті, частини, пункту Закону України « Про дозвільну систему 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фері господарської діяльності», який було порушено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інформація та матеріали, які описують і доводять факт порушення законодавства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для підтвердження дод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«Дозвільного центру»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и для зв’язку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77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Договору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найменування місцевого/регіонального дозвільного органу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ий залучається для проведення спільного обсте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.І.Б. керівник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ВІДОМ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спільного обсте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«____»__________________20___р.                                                                           №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повідно до заяв(и) від «______»_____________20_____року, поданої(их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025"/>
        <w:gridCol w:w="1895"/>
        <w:gridCol w:w="1901"/>
        <w:gridCol w:w="1886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 заяв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’єкт господарюванн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 дозвільного характеру, за яким звернувся заявни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об’єкта, який підлягає проведенню спільного обстеженн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шу забезпечити участь уповноваженого представника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</w:t>
      </w:r>
    </w:p>
    <w:p>
      <w:pPr>
        <w:pStyle w:val="Normal"/>
        <w:rPr/>
      </w:pPr>
      <w:r>
        <w:rPr>
          <w:lang w:val="uk-UA"/>
        </w:rPr>
        <w:t>(найменування місцевого/регіонального дозвільного орган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проведенні спільного обстеження зазначених вище об’єк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ведення спільного обстеження пропонується провести у період з </w:t>
      </w:r>
    </w:p>
    <w:p>
      <w:pPr>
        <w:pStyle w:val="Normal"/>
        <w:rPr/>
      </w:pPr>
      <w:r>
        <w:rPr>
          <w:lang w:val="uk-UA"/>
        </w:rPr>
        <w:t>«____»____________20___р. до «____»_____________20_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шу підтвердити участь у проведенні спільного обстеження та узгодити дату його проведення (телефоном, факсом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пільне засідання комісії по розгляду вказанх заяв відбудеться </w:t>
      </w:r>
    </w:p>
    <w:p>
      <w:pPr>
        <w:pStyle w:val="Normal"/>
        <w:rPr/>
      </w:pPr>
      <w:r>
        <w:rPr>
          <w:lang w:val="uk-UA"/>
        </w:rPr>
        <w:t>«____»____________20__року о____год.____х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       _________________     ______________________</w:t>
      </w:r>
    </w:p>
    <w:p>
      <w:pPr>
        <w:pStyle w:val="Normal"/>
        <w:tabs>
          <w:tab w:val="clear" w:pos="708"/>
          <w:tab w:val="center" w:pos="4677" w:leader="none"/>
          <w:tab w:val="left" w:pos="7455" w:leader="none"/>
        </w:tabs>
        <w:rPr>
          <w:lang w:val="uk-UA"/>
        </w:rPr>
      </w:pPr>
      <w:r>
        <w:rPr>
          <w:lang w:val="uk-UA"/>
        </w:rPr>
        <w:t>(назва посади адміністратора із</w:t>
        <w:tab/>
        <w:t xml:space="preserve">                   (підпис)</w:t>
        <w:tab/>
        <w:t>(П.І.Б.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зазначенням найменування </w:t>
      </w:r>
    </w:p>
    <w:p>
      <w:pPr>
        <w:pStyle w:val="Normal"/>
        <w:rPr>
          <w:lang w:val="uk-UA"/>
        </w:rPr>
      </w:pPr>
      <w:r>
        <w:rPr>
          <w:lang w:val="uk-UA"/>
        </w:rPr>
        <w:t>органу влади, в якому він працює)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8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77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Договору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НА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ліку проведених спільних обстеж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840"/>
        <w:gridCol w:w="2160"/>
        <w:gridCol w:w="1620"/>
        <w:gridCol w:w="1800"/>
        <w:gridCol w:w="2160"/>
        <w:gridCol w:w="2160"/>
        <w:gridCol w:w="1620"/>
        <w:gridCol w:w="130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юридичної особи або П.І.Б. фізичної особи-підприєм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дозвільного характеру, за яким звернувся суб’єкт господарю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а, що підлягає обстеженн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місцевих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іон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звільних органів, які беруть участь у обстежен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роведення обстеження, узгоджена з представниками місцевих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іональних дозвільних орга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та № повідомлення суб’єкта господарювання про дату і строк проведення спільного обст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обстеже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720" w:right="1259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77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Договору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вальний ли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___________ від 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ий ______________________________________________________________________________________________</w:t>
      </w:r>
    </w:p>
    <w:p>
      <w:pPr>
        <w:pStyle w:val="Normal"/>
        <w:ind w:left="3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суб’єкт господарювання, адреса, № телефону)</w:t>
      </w:r>
    </w:p>
    <w:p>
      <w:pPr>
        <w:pStyle w:val="Normal"/>
        <w:ind w:left="3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тримання ________________________________________________________________________________________</w:t>
      </w:r>
    </w:p>
    <w:p>
      <w:pPr>
        <w:pStyle w:val="Normal"/>
        <w:ind w:left="424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 та суб’єкта господарювання)</w:t>
      </w:r>
    </w:p>
    <w:p>
      <w:pPr>
        <w:pStyle w:val="Normal"/>
        <w:ind w:left="424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05"/>
        <w:gridCol w:w="1846"/>
        <w:gridCol w:w="2112"/>
        <w:gridCol w:w="1819"/>
        <w:gridCol w:w="1816"/>
        <w:gridCol w:w="2186"/>
        <w:gridCol w:w="1749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дозвільні органи, які беруть участь у розгляді звернен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окументів, необхідних для отримання документу дозвільного характер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., підпис представника єдиного дозвільного органу, який прийняв документи, та дата їх прийнятт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озгляду звернення, встановлений законодавством Україн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омості про внесення плати за видачу документа дозвільного характеру, якщо вона передбаче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оформлення документа дозвільного характеру або відмови у його видач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отримання документа дозвільного характеру суб’єктом господарювання або уповноваженою ним особою та підпи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720" w:right="125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44:00Z</dcterms:created>
  <dc:creator>Oros</dc:creator>
  <dc:description/>
  <cp:keywords/>
  <dc:language>en-US</dc:language>
  <cp:lastModifiedBy>Dozvil1</cp:lastModifiedBy>
  <cp:lastPrinted>2011-08-02T16:17:00Z</cp:lastPrinted>
  <dcterms:modified xsi:type="dcterms:W3CDTF">2011-08-02T13:30:00Z</dcterms:modified>
  <cp:revision>8</cp:revision>
  <dc:subject/>
  <dc:title>ДОГОВІР</dc:title>
</cp:coreProperties>
</file>