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ГОВІР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спільну діяльність з підготовки та видачі документів дозвільного характеру та надання адміністративних послуг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ж місцевими та регіональними дозвільними органами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_______________2010                                                                     </w:t>
      </w:r>
      <w:r>
        <w:rPr>
          <w:b/>
          <w:lang w:val="en-US"/>
        </w:rPr>
        <w:tab/>
        <w:tab/>
      </w:r>
      <w:r>
        <w:rPr>
          <w:b/>
          <w:lang w:val="uk-UA"/>
        </w:rPr>
        <w:t xml:space="preserve">    м. Чернівці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Ми, Сторони за цим Договором:</w:t>
      </w:r>
    </w:p>
    <w:p>
      <w:pPr>
        <w:pStyle w:val="Normal"/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ернівецька міська рада,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що знаходиться в м.Чернівцях, площа Центральна, 1, ідентифікаційний код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36068147, </w:t>
      </w:r>
      <w:r>
        <w:rPr>
          <w:sz w:val="22"/>
          <w:szCs w:val="22"/>
          <w:lang w:val="uk-UA"/>
        </w:rPr>
        <w:t>в особі Чернівецького міського голови    Федорука М.Т., який діє на підставі Закону України «Про місцеве самоврядування в Україні»</w:t>
      </w:r>
      <w:r>
        <w:rPr>
          <w:lang w:val="uk-UA"/>
        </w:rPr>
        <w:t xml:space="preserve"> та який обраний 26 березня 2006 року відповідно до постанови Чернівецької міської територіальної виборчої комісії «Про результати голосування і підсумки виборів міського голови в одномандатному виборчому окрузі міста Чернівці Чернівецької області»              від 31.03.2006р. № 209, про що було оголошено 18 квітня 2006 року на першому пленарному засіданні Чернівецької міської ради V скликання, що підтверджується рішенням 1 сесії Чернівецької міської ради V скликання від 18.04.2006р. № 1                «Про інформацію Чернівецької міської територіальної виборчої комісії про підсумки виборів депутатів Чернівецької міської ради V скликання, Чернівецького міського голови та визнання їх повноважень»,</w:t>
      </w:r>
    </w:p>
    <w:p>
      <w:pPr>
        <w:pStyle w:val="Normal"/>
        <w:ind w:firstLine="9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не управління  Міністерства України з питань надзвичайних ситуацій та у справах захисту населення від наслідків Чорнобильської катастрофи в Чернівецькій  області,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що знаходиться в м.Чернівцях, вул. Комарова, 1-А, ідентифікаційний код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08589067, </w:t>
      </w:r>
      <w:r>
        <w:rPr>
          <w:sz w:val="22"/>
          <w:szCs w:val="22"/>
          <w:lang w:val="uk-UA"/>
        </w:rPr>
        <w:t>в особі начальника Головного управління Братка Е.П., який діє на підставі Положення про Головне управління Міністерства України з питань надзвичайних ситуацій та у справах захисту населення від наслідків Чорнобильської катастрофи в Чернівецькій  області, затвердженого 04 квітня 2008 року Міністром МНС України Шандрою В.М.,</w:t>
      </w:r>
    </w:p>
    <w:p>
      <w:pPr>
        <w:pStyle w:val="Normal"/>
        <w:ind w:firstLine="9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управління охорони навколишнього природного середовища в Чернівецькій  області,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що знаходиться в м.Чернівцях, вул. Маяковського, 35, ідентифікаційний код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05524148, </w:t>
      </w:r>
      <w:r>
        <w:rPr>
          <w:sz w:val="22"/>
          <w:szCs w:val="22"/>
          <w:lang w:val="uk-UA"/>
        </w:rPr>
        <w:t>в особі начальника Державного управління Шутака Г.Д., який діє на підставі Положення про Державне управління охорони навколишнього природного середовища в Чернівецькій області, затвердженого наказом Мінприроди від 19 лютого 2007 року №55,</w:t>
      </w:r>
    </w:p>
    <w:p>
      <w:pPr>
        <w:pStyle w:val="Normal"/>
        <w:ind w:firstLine="9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ернівецька міська державна санітарно-епідеміологічна станція,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 xml:space="preserve">що знаходиться в м.Чернівцях, вул. Шкільна, 25, ідентифікаційний код за ЄДРПОУ 05497407, </w:t>
      </w:r>
      <w:r>
        <w:rPr>
          <w:sz w:val="22"/>
          <w:szCs w:val="22"/>
          <w:lang w:val="uk-UA"/>
        </w:rPr>
        <w:t>в особі Головного державного санітарного лікаря м.Чернівців Торського С.І., який діє на підставі Статуту Чернівецької міської державної санітарно-епідеміологічної станції, зареєстрованого                        12 липня 1995 року за №05497407,</w:t>
      </w:r>
    </w:p>
    <w:p>
      <w:pPr>
        <w:pStyle w:val="Normal"/>
        <w:ind w:firstLine="9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спекція державного архітектурно-будівельного контролю у Чернівецькій області</w:t>
      </w:r>
      <w:r>
        <w:rPr>
          <w:sz w:val="22"/>
          <w:szCs w:val="22"/>
          <w:lang w:val="uk-UA"/>
        </w:rPr>
        <w:t xml:space="preserve">, </w:t>
      </w:r>
      <w:r>
        <w:rPr>
          <w:lang w:val="uk-UA"/>
        </w:rPr>
        <w:t>що знаходиться в м.Чернівцях, вул. П.Целана, 11, ідентифікаційний код                                   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35583095, </w:t>
      </w:r>
      <w:r>
        <w:rPr>
          <w:sz w:val="22"/>
          <w:szCs w:val="22"/>
          <w:lang w:val="uk-UA"/>
        </w:rPr>
        <w:t>в особі начальника інспекції Маковійчук В.Д., яка діє на підставі Положення про інспекцію державного архітектурно-будівельного контролю у Чернівецькій області, затвердженого наказом Держархбудінспекції від 24 лютого 2009 року №28,</w:t>
      </w:r>
    </w:p>
    <w:p>
      <w:pPr>
        <w:pStyle w:val="Normal"/>
        <w:ind w:firstLine="9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не управління Держкомзему у Чернівецькій області</w:t>
      </w:r>
      <w:r>
        <w:rPr>
          <w:sz w:val="22"/>
          <w:szCs w:val="22"/>
          <w:lang w:val="uk-UA"/>
        </w:rPr>
        <w:t xml:space="preserve">, </w:t>
      </w:r>
      <w:r>
        <w:rPr>
          <w:lang w:val="uk-UA"/>
        </w:rPr>
        <w:t>що знаходиться в м.Чернівцях, вул. Червоноармійська, 194-А, ідентифікаційний код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21431796,   </w:t>
      </w:r>
      <w:r>
        <w:rPr>
          <w:sz w:val="22"/>
          <w:szCs w:val="22"/>
          <w:lang w:val="uk-UA"/>
        </w:rPr>
        <w:t>в особі начальника Головного управління Маніліча В.М., який діє на підставі Положення про Головне управління Держкомзему у Чернівецькій області, затвердженого наказом Держкомзему від 16 липня 2008 року №171,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ернівецька обласна державна санітарно-епідеміологічна станція</w:t>
      </w:r>
      <w:r>
        <w:rPr>
          <w:sz w:val="22"/>
          <w:szCs w:val="22"/>
          <w:lang w:val="uk-UA"/>
        </w:rPr>
        <w:t xml:space="preserve">, </w:t>
      </w:r>
      <w:r>
        <w:rPr>
          <w:lang w:val="uk-UA"/>
        </w:rPr>
        <w:t>що знаходиться в м.Чернівцях, вул. Гакмана, 7, ідентифікаційний код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02005906, </w:t>
      </w:r>
      <w:r>
        <w:rPr>
          <w:sz w:val="22"/>
          <w:szCs w:val="22"/>
          <w:lang w:val="uk-UA"/>
        </w:rPr>
        <w:t>в особі головного державного санітарного лікаря Світличного О.В., який діє на підставі Статуту Чернівецької обласної державної санітарно-епідеміологічної станції, затвердженого розпорядженням голови Чернівецької обласної державної адміністрації від 17 січня 1997 року №24-Р,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ністровсько-Прутське басейнове управління водних ресурсів,</w:t>
      </w:r>
      <w:r>
        <w:rPr>
          <w:lang w:val="uk-UA"/>
        </w:rPr>
        <w:t xml:space="preserve"> що знаходиться в м.Чернівцях, вул. Червоноармійська, 194-Б, ідентифікаційний код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34519322,  </w:t>
      </w:r>
      <w:r>
        <w:rPr>
          <w:sz w:val="22"/>
          <w:szCs w:val="22"/>
          <w:lang w:val="uk-UA"/>
        </w:rPr>
        <w:t>в особі начальника управління Лосіка І.І.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який діє на підставі Положення про Дністровсько-Прутське басейнове управління водних ресурсів, затвердженого наказом Держводгоспу                від 30 жовтня 2006 року №205,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правління ветеринарної медицини в м.Чернівці</w:t>
      </w:r>
      <w:r>
        <w:rPr>
          <w:sz w:val="22"/>
          <w:szCs w:val="22"/>
          <w:lang w:val="uk-UA"/>
        </w:rPr>
        <w:t xml:space="preserve">, </w:t>
      </w:r>
      <w:r>
        <w:rPr>
          <w:lang w:val="uk-UA"/>
        </w:rPr>
        <w:t>що знаходиться в м.Чернівцях,     вул.  Сторожинецька, 115, ідентифікаційний код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26311542, </w:t>
      </w:r>
      <w:r>
        <w:rPr>
          <w:sz w:val="22"/>
          <w:szCs w:val="22"/>
          <w:lang w:val="uk-UA"/>
        </w:rPr>
        <w:t>в особі начальника управління Смоляк І.В., яка діє на підставі Положення про управління ветеринарної медицини в м.Чернівці,  затвердженого наказом начальника Головного управління ветеринарної медицини в Чернівецькій області №19 від 18 серпня 2008 року,</w:t>
      </w:r>
    </w:p>
    <w:p>
      <w:pPr>
        <w:pStyle w:val="Normal"/>
        <w:ind w:firstLine="900"/>
        <w:jc w:val="both"/>
        <w:rPr>
          <w:b/>
          <w:b/>
          <w:color w:val="FF0000"/>
          <w:sz w:val="12"/>
          <w:szCs w:val="12"/>
          <w:lang w:val="uk-UA"/>
        </w:rPr>
      </w:pPr>
      <w:r>
        <w:rPr>
          <w:b/>
          <w:color w:val="FF0000"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Управління Державної автоінспекції Управління МВС України в Чернівецькій області</w:t>
      </w:r>
      <w:r>
        <w:rPr>
          <w:sz w:val="22"/>
          <w:szCs w:val="22"/>
          <w:lang w:val="uk-UA"/>
        </w:rPr>
        <w:t xml:space="preserve">, </w:t>
      </w:r>
      <w:r>
        <w:rPr>
          <w:lang w:val="uk-UA"/>
        </w:rPr>
        <w:t>що знаходиться в м.Чернівцях, вул. Заводська, 22, ідентифікаційний код                             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24523820, </w:t>
      </w:r>
      <w:r>
        <w:rPr>
          <w:sz w:val="22"/>
          <w:szCs w:val="22"/>
          <w:lang w:val="uk-UA"/>
        </w:rPr>
        <w:t>в особі начальника управління Доголіча І.В., який діє на підставі Положення про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управління Державної автоінспекції Управління МВС України в Чернівецькій області,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ого наказом начальника Управління МВС України в Чернівецькій області №446 від 09 липня 2008 року,</w:t>
      </w:r>
    </w:p>
    <w:p>
      <w:pPr>
        <w:pStyle w:val="Normal"/>
        <w:ind w:firstLine="900"/>
        <w:jc w:val="both"/>
        <w:rPr>
          <w:b/>
          <w:b/>
          <w:color w:val="FF0000"/>
          <w:sz w:val="12"/>
          <w:szCs w:val="12"/>
          <w:lang w:val="uk-UA"/>
        </w:rPr>
      </w:pPr>
      <w:r>
        <w:rPr>
          <w:b/>
          <w:color w:val="FF0000"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лужба автомобільних доріг у Чернівецькій області</w:t>
      </w:r>
      <w:r>
        <w:rPr>
          <w:sz w:val="22"/>
          <w:szCs w:val="22"/>
          <w:lang w:val="uk-UA"/>
        </w:rPr>
        <w:t xml:space="preserve">, </w:t>
      </w:r>
      <w:r>
        <w:rPr>
          <w:lang w:val="uk-UA"/>
        </w:rPr>
        <w:t>що знаходиться в м.Чернівцях, вул. Головна, 205, ідентифікаційний код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22843868, </w:t>
      </w:r>
      <w:r>
        <w:rPr>
          <w:sz w:val="22"/>
          <w:szCs w:val="22"/>
          <w:lang w:val="uk-UA"/>
        </w:rPr>
        <w:t>в особі начальника служби Мунтяна І.М., який діє на підставі Положення про Службу автомобільних доріг у Чернівецькій області, затвердженого наказом Голови Державної служби автомобільних доріг України №904    від 17 грудня 2004 року,</w:t>
      </w:r>
    </w:p>
    <w:p>
      <w:pPr>
        <w:pStyle w:val="Normal"/>
        <w:ind w:firstLine="900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Головне управління агропромислового розвитку Чернівецької обласної державної адміністрації, </w:t>
      </w:r>
      <w:r>
        <w:rPr>
          <w:lang w:val="uk-UA"/>
        </w:rPr>
        <w:t>що знаходиться в м.Чернівцях, вул. Грушевського, 1, ідентифікаційний код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00733866, </w:t>
      </w:r>
      <w:r>
        <w:rPr>
          <w:sz w:val="22"/>
          <w:szCs w:val="22"/>
          <w:lang w:val="uk-UA"/>
        </w:rPr>
        <w:t>в особі начальника головного управління Надточія О.М., який діє на підставі Положення про головне управління агропромислового розвитку Чернівецької обласної державної адміністрації, затвердженого розпорядженням голови Чернівецької обласної державної адміністрації №403-р від 03.09.2007 року,</w:t>
      </w:r>
    </w:p>
    <w:p>
      <w:pPr>
        <w:pStyle w:val="Normal"/>
        <w:ind w:firstLine="540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правління інформації та зв’язків з громадськістю Чернівецької обласної державної адміністрації,</w:t>
      </w:r>
      <w:r>
        <w:rPr>
          <w:b/>
          <w:color w:val="FF0000"/>
          <w:sz w:val="22"/>
          <w:szCs w:val="22"/>
          <w:lang w:val="uk-UA"/>
        </w:rPr>
        <w:t xml:space="preserve"> </w:t>
      </w:r>
      <w:r>
        <w:rPr>
          <w:lang w:val="uk-UA"/>
        </w:rPr>
        <w:t>що знаходиться в м.Чернівцях, вул. Грушевського, 1, ідентифікаційний код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34644339, </w:t>
      </w:r>
      <w:r>
        <w:rPr>
          <w:sz w:val="22"/>
          <w:szCs w:val="22"/>
          <w:lang w:val="uk-UA"/>
        </w:rPr>
        <w:t>в особі начальника управління Онуфрика Б.С., який діє на підставі Положення про управління інформації та зв’язків з громадськістю Чернівецької обласної державної адміністрації, затвердженого розпорядженням голови Чернівецької обласної державної адміністрації №453-р від 25.10.2006 року,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ернівецьке обласне управління лісового та мисливського господарства</w:t>
      </w:r>
      <w:r>
        <w:rPr>
          <w:sz w:val="22"/>
          <w:szCs w:val="22"/>
          <w:lang w:val="uk-UA"/>
        </w:rPr>
        <w:t xml:space="preserve">, </w:t>
      </w:r>
      <w:r>
        <w:rPr>
          <w:lang w:val="uk-UA"/>
        </w:rPr>
        <w:t>що знаходиться в м.Чернівцях, вул. Руська, 203-А, ідентифікаційний код                                 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35234300, </w:t>
      </w:r>
      <w:r>
        <w:rPr>
          <w:sz w:val="22"/>
          <w:szCs w:val="22"/>
          <w:lang w:val="uk-UA"/>
        </w:rPr>
        <w:t>в особі начальника Чернівецького обласного управління Воробчука В.Д., який діє на підставі Положення 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ернівецьке обласне управління лісового та мисливського господарства, затвердженого наказом Державного комітету лісового господарства України      №247 від 09 липня 2007 року,</w:t>
      </w:r>
    </w:p>
    <w:p>
      <w:pPr>
        <w:pStyle w:val="Normal"/>
        <w:jc w:val="both"/>
        <w:rPr>
          <w:b/>
          <w:b/>
          <w:bCs/>
          <w:color w:val="FF0000"/>
          <w:sz w:val="12"/>
          <w:szCs w:val="12"/>
          <w:lang w:val="uk-UA"/>
        </w:rPr>
      </w:pPr>
      <w:r>
        <w:rPr>
          <w:b/>
          <w:bCs/>
          <w:color w:val="FF0000"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правління Держгірпромнагляду по Чернівецькій області</w:t>
      </w:r>
      <w:r>
        <w:rPr>
          <w:sz w:val="22"/>
          <w:szCs w:val="22"/>
          <w:lang w:val="uk-UA"/>
        </w:rPr>
        <w:t xml:space="preserve">, </w:t>
      </w:r>
      <w:r>
        <w:rPr>
          <w:lang w:val="uk-UA"/>
        </w:rPr>
        <w:t>що знаходиться в м.Чернівцях, вул. Зелена, 3, ідентифікаційний код за ЄДРПОУ</w:t>
      </w:r>
      <w:r>
        <w:rPr>
          <w:lang w:val="en-US"/>
        </w:rPr>
        <w:t xml:space="preserve"> </w:t>
      </w:r>
      <w:r>
        <w:rPr>
          <w:lang w:val="uk-UA"/>
        </w:rPr>
        <w:t xml:space="preserve">36882784, </w:t>
      </w:r>
      <w:r>
        <w:rPr>
          <w:sz w:val="22"/>
          <w:szCs w:val="22"/>
          <w:lang w:val="uk-UA"/>
        </w:rPr>
        <w:t>в особі начальника управління Лугового І.В., який діє на підставі Положення про управління Держгірпромнагляду по Чернівецькій області, затвердженого наказом Державного Комітету України з промислової безпеки, охорони праці та гірничого нагляду №425-н від 24.12.2009 року,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зом в тексті Договору згадуватимуться як Сторони, що здійснюють у місті Чернівцях та Чернівецькій області передбачені законодавством функції з надання фізичним та юридичним особам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кументів дозвільного характеру та адміністративних послуг, враховуючи  потреби  та  інтереси всіх Сторін та  відповідно до  Закону  України  «Про  дозвільну  систему  у  сфері  господарської  діяльності» від 06.09.2005 року №2806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  <w:lang w:val="uk-UA"/>
        </w:rPr>
        <w:t>, Указів Президента України                     від 22.06.2009 року №466 та від 03.07.2009 року №508 з питань стимулювання розвитку підприємницької діяльності, постанови Кабінету Міністрів України від 21.05.2009 року № 526 «Про заходи щодо упорядкування видачі документів дозвільного характеру у сфері господарської діяльності»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а</w:t>
      </w:r>
      <w:r>
        <w:rPr>
          <w:sz w:val="22"/>
          <w:szCs w:val="22"/>
        </w:rPr>
        <w:t xml:space="preserve"> від 17.07.2009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</w:t>
      </w:r>
      <w:r>
        <w:rPr>
          <w:sz w:val="22"/>
          <w:szCs w:val="22"/>
          <w:lang w:val="uk-UA"/>
        </w:rPr>
        <w:t>оку</w:t>
      </w:r>
      <w:r>
        <w:rPr>
          <w:sz w:val="22"/>
          <w:szCs w:val="22"/>
        </w:rPr>
        <w:t xml:space="preserve"> №737 «Про заходи щодо упорядкування державних, у тому числі адміністративних послуг»</w:t>
      </w:r>
      <w:r>
        <w:rPr>
          <w:sz w:val="22"/>
          <w:szCs w:val="22"/>
          <w:lang w:val="uk-UA"/>
        </w:rPr>
        <w:t xml:space="preserve"> ,</w:t>
      </w:r>
      <w:r>
        <w:rPr>
          <w:b/>
          <w:sz w:val="22"/>
          <w:szCs w:val="22"/>
          <w:lang w:val="uk-UA"/>
        </w:rPr>
        <w:t xml:space="preserve"> домовились про наступне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>Здійснювати за принципом організаційної єдності спільну діяльність з надання документів дозвільного характеру та адміністративних послуг у приміщенні «Дозвільного центру» Чернівецької міської ради  (далі – Центр)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>Спільно працювати у напрямку спрощення процедур надання документів дозвільного характеру та адміністративних послуг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>Сторони Договору погодили і зобов’язуються об’єднати зусилля та спільно діяти у сфері організації документообігу, в тому числі електронного, згідно з Законами України «Про Національну програму інформатизації», «Про інформацію»,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</w:rPr>
        <w:t>Про Загальнодержавну програму впровадження електронного документообігу з використанням електронного цифрового підпису</w:t>
      </w:r>
      <w:r>
        <w:rPr>
          <w:sz w:val="22"/>
          <w:szCs w:val="22"/>
          <w:lang w:val="uk-UA"/>
        </w:rPr>
        <w:t>», для забезпечення видачі документів дозвільного характеру та надання адміністративних послуг в приміщенні «Дозвільного центру»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>Сторони погоджуються, що Центр є робочим органом, який буде  організаційно здійснювати координацію спільних дій з метою виконання завдань Центру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>З метою поступового розширення послуг, що будуть надаватися в Центрі, Сторони беруть на себе зобо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зання проводити взаємні консультації та надавати одна одній необхідну для цього інформацію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uk-UA"/>
        </w:rPr>
        <w:t>6.</w:t>
      </w:r>
      <w:r>
        <w:rPr>
          <w:sz w:val="22"/>
          <w:szCs w:val="22"/>
          <w:lang w:val="uk-UA"/>
        </w:rPr>
        <w:t>Сторони залишають цей Договір відкритим для підписання його іншими сторонами, які погодяться на спільну діяльність з надання документів дозвільного характеру та адміністративних послуг у Центрі.</w:t>
      </w:r>
    </w:p>
    <w:p>
      <w:pPr>
        <w:pStyle w:val="Normal"/>
        <w:ind w:left="435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uk-UA"/>
        </w:rPr>
        <w:t>7.</w:t>
      </w:r>
      <w:r>
        <w:rPr>
          <w:sz w:val="22"/>
          <w:szCs w:val="22"/>
          <w:lang w:val="uk-UA"/>
        </w:rPr>
        <w:t xml:space="preserve">Сторони погоджуються на те, що їх права та обов’язки пов’язані з  наданням документів дозвільного характеру, визначені в Положенні про «Дозвільний центр» Чернівецької міської ради та порядок взаємодії адміністраторів дозвільної системи і представників місцевих та регіональних дозвільних органів, Положенні </w:t>
      </w:r>
      <w:r>
        <w:rPr>
          <w:sz w:val="22"/>
          <w:szCs w:val="22"/>
        </w:rPr>
        <w:t xml:space="preserve">про адміністратора </w:t>
      </w:r>
      <w:r>
        <w:rPr>
          <w:sz w:val="22"/>
          <w:szCs w:val="22"/>
          <w:lang w:val="uk-UA"/>
        </w:rPr>
        <w:t>«Дозвільного центру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Чернівецької міської ради та порядок його взаємодії з місцевими та регіональними дозвільними органами, суб’єктами господарювання та представництвом Державного комітету України з питань регуляторної політики та підприємництва у Чернівецькій області у сфері господарської діяльності, що затверджені рішенням виконавчого комітету Чернівецької міської ради від 08.12.2009р. №875/23, а також у договорах, укладених між Чернівецькою міською радою та кожною стороною цього Договору з урахуванням вимог чинного законодавства України.     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22"/>
          <w:szCs w:val="22"/>
          <w:lang w:val="uk-UA"/>
        </w:rPr>
        <w:t xml:space="preserve">                  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uk-UA"/>
        </w:rPr>
        <w:t>8. Взаємні обов’язки Сторін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а) забезпечення побудови відносин з суб’єктами господарювання на партнерських засадах в межах діючого законодавства України з урахуванням їхніх потреб та інтересів;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досягнення, шляхом зменшення витрат часу та коштів, максимального удосконалення, спрощення, скорочення та оптимізації в межах чинного законодавства, процедур надання документів дозвільного характеру та адміністративних послуг за принципом організаційної єдності;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проведення з ініціативи однієї із Сторін взаємних консультацій;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обговорення та створення спільних комісій для вирішення в межах компетенції питань, що є предметом цього Договору;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ґ) оперативне реагування та усунення виявлених недоліків, які є причиною затримки надання суб’єктам звернень документів дозвільного характеру та адміністративних послуг;</w:t>
      </w:r>
    </w:p>
    <w:p>
      <w:pPr>
        <w:pStyle w:val="Normal"/>
        <w:ind w:firstLine="360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) обмін наявною в їхньому розпорядженні інформацією з аспектів спільної діяльності, включаючи оперативне повідомлення один одного про зміни в чинному законодавстві з питань дозвільних,  реєстраційних та інших процедур надання документів дозвільного характеру та адміністративних послуг, в тому числі шляхом електронного документообігу згідно з Законами України «Про Національну програму інформатизації», «Про інформацію», «</w:t>
      </w:r>
      <w:r>
        <w:rPr>
          <w:sz w:val="22"/>
          <w:szCs w:val="22"/>
        </w:rPr>
        <w:t>Про Загальнодержавну програму впровадження електронного документообігу з використанням електронного цифрового підпису</w:t>
      </w:r>
      <w:r>
        <w:rPr>
          <w:sz w:val="22"/>
          <w:szCs w:val="22"/>
          <w:lang w:val="uk-UA"/>
        </w:rPr>
        <w:t>»;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) участь у підготовці проектів регуляторних актів у дозвільній сфері на місцевому рівні;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є) максимальне сприяння налагодженню прозорих, тісних та партнерських стосунків у співпраці Центру та громадськості у сфері надання документів дозвільного характеру та адміністративних послуг;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) спільне вирішення організаційних та технічних питань функціонування Центру;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) удосконалення координації дій з організації документообігу між Центром, місцевими та регіональними дозвільними органами, скорочення термінів надання документів дозвільного характеру та адміністративних послуг, кількості необхідних для їх отримання документів, зменшення вартості таких послуг;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и) здійснення постійних моніторингів існуючого порядку надання конкретних документів дозвільного характеру та адміністративних послуг на предмет їх спрощення та скорочення термінів, формування відповідних пропозицій. </w:t>
      </w:r>
    </w:p>
    <w:p>
      <w:pPr>
        <w:pStyle w:val="Normal"/>
        <w:ind w:firstLine="54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9. </w:t>
      </w:r>
      <w:r>
        <w:rPr>
          <w:sz w:val="22"/>
          <w:szCs w:val="22"/>
          <w:lang w:val="uk-UA"/>
        </w:rPr>
        <w:t>Співробітництво між Сторонами здійснюється на безоплатній основі.</w:t>
      </w:r>
    </w:p>
    <w:p>
      <w:pPr>
        <w:pStyle w:val="Normal"/>
        <w:ind w:firstLine="5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uk-UA"/>
        </w:rPr>
        <w:t xml:space="preserve">10. </w:t>
      </w:r>
      <w:r>
        <w:rPr>
          <w:sz w:val="22"/>
          <w:szCs w:val="22"/>
          <w:lang w:val="uk-UA"/>
        </w:rPr>
        <w:t xml:space="preserve">За порушення вимог законодавства при здійсненні дозвільно-погоджувальних процедур, Сторони  несуть  відповідальність у порядку, визначеному законом. </w:t>
      </w:r>
    </w:p>
    <w:p>
      <w:pPr>
        <w:pStyle w:val="Normal"/>
        <w:ind w:left="300" w:firstLine="42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1.</w:t>
      </w:r>
      <w:r>
        <w:rPr>
          <w:sz w:val="22"/>
          <w:szCs w:val="22"/>
          <w:lang w:val="uk-UA"/>
        </w:rPr>
        <w:t xml:space="preserve"> Цей Договір набирає чинності з дня підписання його уповноваженими представниками Сторін.</w:t>
      </w:r>
    </w:p>
    <w:p>
      <w:pPr>
        <w:pStyle w:val="Normal"/>
        <w:ind w:firstLine="5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2.</w:t>
      </w:r>
      <w:r>
        <w:rPr>
          <w:sz w:val="22"/>
          <w:szCs w:val="22"/>
          <w:lang w:val="uk-UA"/>
        </w:rPr>
        <w:t xml:space="preserve"> Цей Договір укладено на невизначений термін.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uk-UA"/>
        </w:rPr>
        <w:t>13.</w:t>
      </w:r>
      <w:r>
        <w:rPr>
          <w:sz w:val="22"/>
          <w:szCs w:val="22"/>
          <w:lang w:val="uk-UA"/>
        </w:rPr>
        <w:t xml:space="preserve"> Договір складено у п’ятнадцяти оригінальних примірниках, які мають однакову юридичну силу, по одному примірнику для кожної Сторони цього Договору. </w:t>
      </w:r>
    </w:p>
    <w:p>
      <w:pPr>
        <w:pStyle w:val="Normal"/>
        <w:tabs>
          <w:tab w:val="clear" w:pos="708"/>
          <w:tab w:val="left" w:pos="3495" w:leader="none"/>
        </w:tabs>
        <w:ind w:left="30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ind w:left="300" w:hanging="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14. Підписи Сторін</w:t>
      </w:r>
    </w:p>
    <w:p>
      <w:pPr>
        <w:pStyle w:val="Normal"/>
        <w:tabs>
          <w:tab w:val="clear" w:pos="708"/>
          <w:tab w:val="left" w:pos="3495" w:leader="none"/>
        </w:tabs>
        <w:ind w:left="300" w:hanging="0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661"/>
        <w:gridCol w:w="1659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Чернівецький міський голова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Федорук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Головного управління Міністерства України з питань надзвичайних ситуацій та у справах захисту населення від наслідків Чорнобильської катастрофи в Чернівецькій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.Брат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Державного управління охорони навколишнього природного середовища в Чернівецькій 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Шут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державний санітарний лікар м.Чернівці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Тор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інспекції державного архітектурно-будівельного контролю у Чернівецькій області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Маковій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Держкомзему у Чернівец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Манілі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державний санітарний лікар Чернівецької області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Світл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Дністровсько-Прутського басейнов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х ресур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Лос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ветеринарної медицини в м.Чернівці</w:t>
              <w:tab/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Смоля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</w:t>
            </w:r>
            <w:r>
              <w:rPr>
                <w:bCs/>
                <w:lang w:val="uk-UA"/>
              </w:rPr>
              <w:t>Державної автоінспекції Управління МВС України в Чернівецькій області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Доголі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 автомобільних доріг у Чернівецькій області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Мунт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агропромислового розвитку Чернівецької обласної державної адміністрації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Надточ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  <w:tr>
        <w:trPr>
          <w:trHeight w:val="31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інформації та зв’язків з громадськістю Чернівецької обласної державної адміністрації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.Онуфр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Чернівец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ого управління лісов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мисливського господарства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Вороб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Держгірпромнагляд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Чернівецькій області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Луг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42:00Z</dcterms:created>
  <dc:creator>*</dc:creator>
  <dc:description/>
  <cp:keywords/>
  <dc:language>en-US</dc:language>
  <cp:lastModifiedBy>PublicRel</cp:lastModifiedBy>
  <cp:lastPrinted>2010-02-16T02:23:00Z</cp:lastPrinted>
  <dcterms:modified xsi:type="dcterms:W3CDTF">2010-02-22T11:42:00Z</dcterms:modified>
  <cp:revision>2</cp:revision>
  <dc:subject/>
  <dc:title>ДОГОВІР</dc:title>
</cp:coreProperties>
</file>