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0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ЕРЖАВНА ІНСПЕКЦІЯ СІЛЬСЬКОГО ГОСПОДАРСТВА В ЧЕРНІВЕЦ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7 Закону України «Про дозвільну систему у сфері господарської діяльності» прошу видати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 201__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кументи, що додаються до заяви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9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(дата)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4:00Z</dcterms:created>
  <dc:creator>UserXP</dc:creator>
  <dc:description/>
  <cp:keywords/>
  <dc:language>en-US</dc:language>
  <cp:lastModifiedBy>WiZaRd</cp:lastModifiedBy>
  <cp:lastPrinted>2014-01-10T10:13:00Z</cp:lastPrinted>
  <dcterms:modified xsi:type="dcterms:W3CDTF">2014-01-10T08:14:00Z</dcterms:modified>
  <cp:revision>2</cp:revision>
  <dc:subject/>
  <dc:title>                                                                              ______________________________________</dc:title>
</cp:coreProperties>
</file>