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кларативний принцип при виконанні будівельних робіт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Якщо Ви являєтесь суб’єктом господарської діяльності і Вам необхідно розпочати будівельні роботи на комерційному об’єкті (</w:t>
      </w:r>
      <w:r>
        <w:rPr>
          <w:i/>
          <w:u w:val="single"/>
          <w:lang w:val="uk-UA"/>
        </w:rPr>
        <w:t>І- ІІІ категорії складності</w:t>
      </w:r>
      <w:r>
        <w:rPr>
          <w:i/>
          <w:lang w:val="uk-UA"/>
        </w:rPr>
        <w:t>), то Ваші дії наступні: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гальні пит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>
          <w:i/>
          <w:i/>
          <w:lang w:val="uk-UA"/>
        </w:rPr>
      </w:pPr>
      <w:r>
        <w:rPr>
          <w:i/>
          <w:sz w:val="26"/>
          <w:szCs w:val="26"/>
          <w:lang w:val="uk-UA"/>
        </w:rPr>
        <w:t xml:space="preserve">У разі коли право на будівництво об’єкта передано іншому замовнику або змінено генерального підрядника чи підрядника або осіб відповідальних  за проведення авторського і технічного нагляду, чи відповідальних за виконання будівельних  робіт, замовник протягом трьох робочих днів подає до Інспекції повідомлення про такі змі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>
          <w:i/>
          <w:i/>
          <w:lang w:val="uk-UA"/>
        </w:rPr>
      </w:pPr>
      <w:r>
        <w:rPr>
          <w:i/>
          <w:sz w:val="26"/>
          <w:szCs w:val="26"/>
          <w:lang w:val="uk-UA"/>
        </w:rPr>
        <w:t>Виконання будівельних робіт на об’єктах, що належать до І-ІІІ категорії складності, підключення об’єктів будівництва до інженерних мереж та споруд без реєстрації декларації забороня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>
          <w:i/>
          <w:i/>
          <w:lang w:val="uk-UA"/>
        </w:rPr>
      </w:pPr>
      <w:r>
        <w:rPr>
          <w:i/>
          <w:sz w:val="26"/>
          <w:szCs w:val="26"/>
        </w:rPr>
        <w:t>Замовник несе згідно із законом  відповідальність за виконання будівельних робіт без зареєстрованої декларації</w:t>
      </w:r>
      <w:r>
        <w:rPr>
          <w:i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i/>
        </w:rPr>
        <w:t>Замовник відповідно до закону відповідає за повноту та достовірність даних, зазначених у поданій ним декларації</w:t>
      </w:r>
      <w:r>
        <w:rPr>
          <w:i/>
          <w:lang w:val="uk-UA"/>
        </w:rPr>
        <w:t>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ія 1</w:t>
      </w:r>
    </w:p>
    <w:p>
      <w:pPr>
        <w:pStyle w:val="Normal"/>
        <w:ind w:firstLine="720"/>
        <w:rPr/>
      </w:pPr>
      <w:r>
        <w:rPr>
          <w:i/>
          <w:sz w:val="26"/>
          <w:szCs w:val="26"/>
          <w:lang w:val="uk-UA"/>
        </w:rPr>
        <w:t>Для застосування декларативного принципу при виконанні будівельних робіт Ви звертаєтесь до державного адміністратора в «Дозвільний центр» Чернівецької міської ради ( вул.Б.Хмельницького, 64-А, каб. №103) і надаєте такий пакет документів:</w:t>
      </w:r>
    </w:p>
    <w:p>
      <w:pPr>
        <w:pStyle w:val="Normal"/>
        <w:ind w:firstLine="720"/>
        <w:rPr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1. </w:t>
      </w:r>
      <w:r>
        <w:rPr>
          <w:i/>
          <w:sz w:val="26"/>
          <w:szCs w:val="26"/>
          <w:lang w:val="uk-UA"/>
        </w:rPr>
        <w:t>Супровідний лист на ім’я начальника Інспекції державного архітектурно-будівельного контролю в Чернівецькій області.</w:t>
      </w:r>
    </w:p>
    <w:p>
      <w:pPr>
        <w:pStyle w:val="Normal"/>
        <w:ind w:firstLine="720"/>
        <w:rPr/>
      </w:pPr>
      <w:r>
        <w:rPr>
          <w:b/>
          <w:i/>
          <w:sz w:val="26"/>
          <w:szCs w:val="26"/>
          <w:lang w:val="uk-UA"/>
        </w:rPr>
        <w:t>2</w:t>
      </w:r>
      <w:r>
        <w:rPr>
          <w:i/>
          <w:sz w:val="26"/>
          <w:szCs w:val="26"/>
          <w:lang w:val="uk-UA"/>
        </w:rPr>
        <w:t>. Два заповнених екземпляра декларації (можна роздрукувати з нашого розділу веб-порталу Чернівецької міської ради (</w:t>
      </w:r>
      <w:hyperlink r:id="rId2">
        <w:r>
          <w:rPr>
            <w:rStyle w:val="InternetLink"/>
            <w:i/>
            <w:sz w:val="26"/>
            <w:szCs w:val="26"/>
            <w:lang w:val="uk-UA"/>
          </w:rPr>
          <w:t>http://chernivtsy.eu/portal/?page_id=14321</w:t>
        </w:r>
      </w:hyperlink>
      <w:r>
        <w:rPr>
          <w:i/>
          <w:sz w:val="26"/>
          <w:szCs w:val="26"/>
          <w:lang w:val="uk-UA"/>
        </w:rPr>
        <w:t>).</w:t>
      </w:r>
    </w:p>
    <w:p>
      <w:pPr>
        <w:pStyle w:val="Normal"/>
        <w:ind w:left="708" w:firstLine="72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* Документи подаються особисто замовником, або керівником підприємства за наявності доручення та посвідчення особи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Дія 2 </w:t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За умови подання повного пакету документів та відсутності зауважень до змісту декларації – </w:t>
      </w:r>
      <w:r>
        <w:rPr>
          <w:b/>
          <w:i/>
          <w:u w:val="single"/>
          <w:lang w:val="uk-UA"/>
        </w:rPr>
        <w:t>через 5 робочих днів</w:t>
      </w:r>
      <w:r>
        <w:rPr>
          <w:i/>
          <w:lang w:val="uk-UA"/>
        </w:rPr>
        <w:t xml:space="preserve"> з Вами зв’яжеться державний адміністратор і Ви отримаєте один примірник зареєстрованої Інспекцією декларації. Другий поданий вами примірник залишається в Інспекції.</w:t>
      </w:r>
    </w:p>
    <w:p>
      <w:pPr>
        <w:pStyle w:val="Normal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У разі коли декларація подана чи оформлена з порушенням установлених вимог, Інспекція повертає її на доопрацювання з обґрунтуванням  підстав повернення у строк, передбачений для її реєстрації. </w:t>
      </w:r>
      <w:r>
        <w:rPr>
          <w:i/>
        </w:rPr>
        <w:t>Після усунення недоліків, що стали підставою для повернення декларації на доопрацювання, замовник може повторно звернутися для реєстрації декларації</w:t>
      </w:r>
      <w:r>
        <w:rPr>
          <w:i/>
          <w:lang w:val="uk-UA"/>
        </w:rPr>
        <w:t>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Дія 3 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>Замовник зобов’язаний  протягом  семи календарних днів з дня прийняття в експлуатацію об’єкта:  подати копію декларації місцевому органу виконавчої влади або органу місцевого самоврядування за місцем знаходження об’єкта, поінформувати державні органи у сфері пожежної та техногенної безпеки про її реєстрацію. Дані повідомлення можна заповнити одразу після отримання декларації в «Дозвільному центрі», що значно збереже Ваш час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У разі виникнення додаткових питань, звертайтеся: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ержавний адміністратор сектору містобудування, архітектури та земельних відносин «Дозвільного центру» Чернівец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анна Павлю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ул.Б.Хмельницького, 64-А, каб №103, тел/факс 52-65-36</w:t>
      </w:r>
      <w:r>
        <w:rPr>
          <w:b/>
        </w:rPr>
        <w:t>,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>e-mail:</w:t>
      </w:r>
      <w:r>
        <w:rPr>
          <w:b/>
          <w:lang w:val="en-US"/>
        </w:rPr>
        <w:t xml:space="preserve"> rdd_1434@rdd.org.ua</w:t>
      </w:r>
    </w:p>
    <w:p>
      <w:pPr>
        <w:pStyle w:val="Heading5"/>
        <w:spacing w:before="240" w:after="0"/>
        <w:ind w:left="4536" w:hanging="0"/>
        <w:jc w:val="center"/>
        <w:rPr>
          <w:rStyle w:val="StrongEmphasis"/>
          <w:bCs w:val="false"/>
          <w:i/>
          <w:i/>
        </w:rPr>
      </w:pPr>
      <w:r>
        <w:rPr>
          <w:b w:val="false"/>
          <w:lang w:val="en-US"/>
        </w:rPr>
      </w:r>
    </w:p>
    <w:p>
      <w:pPr>
        <w:pStyle w:val="Heading5"/>
        <w:spacing w:before="240" w:after="0"/>
        <w:ind w:left="4536" w:hanging="0"/>
        <w:jc w:val="center"/>
        <w:rPr>
          <w:rStyle w:val="StrongEmphasis"/>
          <w:bCs w:val="false"/>
          <w:i/>
          <w:i/>
        </w:rPr>
      </w:pPr>
      <w:r>
        <w:rPr/>
      </w:r>
    </w:p>
    <w:p>
      <w:pPr>
        <w:pStyle w:val="Heading5"/>
        <w:spacing w:before="240" w:after="0"/>
        <w:ind w:left="4536" w:hanging="0"/>
        <w:jc w:val="center"/>
        <w:rPr/>
      </w:pPr>
      <w:r>
        <w:rPr>
          <w:rStyle w:val="StrongEmphasis"/>
          <w:b/>
          <w:bCs w:val="false"/>
          <w:i/>
        </w:rPr>
        <w:t>ЗАРЕЄСТРОВАНО</w:t>
      </w:r>
    </w:p>
    <w:p>
      <w:pPr>
        <w:pStyle w:val="Normal"/>
        <w:ind w:left="4536" w:hanging="0"/>
        <w:rPr/>
      </w:pPr>
      <w:r>
        <w:rPr>
          <w:szCs w:val="26"/>
        </w:rPr>
        <w:t>________________________________</w:t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йменування органу, який провів реєстрацію)</w:t>
      </w:r>
    </w:p>
    <w:p>
      <w:pPr>
        <w:pStyle w:val="Normal"/>
        <w:ind w:left="4536" w:hanging="0"/>
        <w:rPr>
          <w:szCs w:val="26"/>
        </w:rPr>
      </w:pPr>
      <w:r>
        <w:rPr>
          <w:szCs w:val="26"/>
        </w:rPr>
        <w:t>________________________________</w:t>
      </w:r>
    </w:p>
    <w:p>
      <w:pPr>
        <w:pStyle w:val="Normal"/>
        <w:ind w:left="4536" w:hanging="0"/>
        <w:rPr>
          <w:szCs w:val="26"/>
        </w:rPr>
      </w:pPr>
      <w:r>
        <w:rPr>
          <w:szCs w:val="26"/>
        </w:rPr>
        <w:t>________________________________</w:t>
      </w:r>
    </w:p>
    <w:p>
      <w:pPr>
        <w:pStyle w:val="Normal"/>
        <w:ind w:left="45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4536" w:hanging="0"/>
        <w:rPr>
          <w:szCs w:val="26"/>
        </w:rPr>
      </w:pPr>
      <w:r>
        <w:rPr>
          <w:szCs w:val="26"/>
        </w:rPr>
        <w:t>_____  __________20__ р. № _______</w:t>
      </w:r>
    </w:p>
    <w:p>
      <w:pPr>
        <w:pStyle w:val="Normal"/>
        <w:spacing w:before="120" w:after="0"/>
        <w:ind w:left="4536" w:hanging="0"/>
        <w:rPr>
          <w:szCs w:val="26"/>
        </w:rPr>
      </w:pPr>
      <w:r>
        <w:rPr>
          <w:szCs w:val="26"/>
        </w:rPr>
        <w:t>_______ _________________________</w:t>
      </w:r>
    </w:p>
    <w:p>
      <w:pPr>
        <w:pStyle w:val="Normal"/>
        <w:ind w:left="4536" w:right="-143" w:firstLine="142"/>
        <w:rPr>
          <w:sz w:val="18"/>
          <w:szCs w:val="18"/>
        </w:rPr>
      </w:pPr>
      <w:r>
        <w:rPr>
          <w:sz w:val="18"/>
          <w:szCs w:val="18"/>
        </w:rPr>
        <w:t>(підпис)</w:t>
        <w:tab/>
        <w:t>(ініціали та прізвище посадової особи)</w:t>
      </w:r>
    </w:p>
    <w:p>
      <w:pPr>
        <w:pStyle w:val="Normal"/>
        <w:spacing w:before="240" w:after="0"/>
        <w:ind w:left="4536" w:hanging="0"/>
        <w:rPr>
          <w:szCs w:val="26"/>
        </w:rPr>
      </w:pPr>
      <w:r>
        <w:rPr>
          <w:szCs w:val="26"/>
        </w:rPr>
        <w:t>МП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КЛАРАЦІЯ </w:t>
        <w:br/>
        <w:t xml:space="preserve">про початок виконання будівельних робіт </w:t>
        <w:br/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331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 ______________ 20__ р. </w:t>
        <w:br/>
      </w:r>
    </w:p>
    <w:p>
      <w:pPr>
        <w:pStyle w:val="HTML"/>
        <w:jc w:val="center"/>
        <w:rPr/>
      </w:pPr>
      <w:bookmarkStart w:id="1" w:name="332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  <w:r>
        <w:rPr>
          <w:rFonts w:cs="Times New Roman;Times New Roman" w:ascii="Times New Roman;Times New Roman" w:hAnsi="Times New Roman;Times New Roman"/>
        </w:rPr>
        <w:t xml:space="preserve"> </w:t>
        <w:br/>
        <w:t xml:space="preserve">   (найменування та місцезнаходження об'єкта будівництва згідно із затвердженим проектом,</w:t>
      </w:r>
    </w:p>
    <w:p>
      <w:pPr>
        <w:pStyle w:val="HTML"/>
        <w:jc w:val="center"/>
        <w:rPr/>
      </w:pPr>
      <w:bookmarkStart w:id="2" w:name="333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      код об'єкта згідно з державним класифікатором будівель та споруд ДК 018-2000,</w:t>
      </w:r>
    </w:p>
    <w:p>
      <w:pPr>
        <w:pStyle w:val="HTML"/>
        <w:jc w:val="center"/>
        <w:rPr/>
      </w:pPr>
      <w:bookmarkStart w:id="3" w:name="334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                  категорія складності) </w:t>
        <w:br/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" w:name="335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1. Інформація про замовника</w:t>
      </w:r>
    </w:p>
    <w:p>
      <w:pPr>
        <w:pStyle w:val="HTML"/>
        <w:jc w:val="center"/>
        <w:rPr/>
      </w:pPr>
      <w:bookmarkStart w:id="5" w:name="336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  (прізвище, ім'я, та по батькові фізичної особи, серія та номер паспорта, ким, коли виданий,</w:t>
      </w:r>
    </w:p>
    <w:p>
      <w:pPr>
        <w:pStyle w:val="HTML"/>
        <w:jc w:val="center"/>
        <w:rPr/>
      </w:pPr>
      <w:bookmarkStart w:id="6" w:name="337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місце проживання, номер облікової картки платника податків (не зазначається фізичними особами,</w:t>
      </w:r>
    </w:p>
    <w:p>
      <w:pPr>
        <w:pStyle w:val="HTML"/>
        <w:jc w:val="center"/>
        <w:rPr/>
      </w:pPr>
      <w:bookmarkStart w:id="7" w:name="338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які через свої релігійні переконання відмовляються від прийняття </w:t>
        <w:br/>
        <w:t xml:space="preserve">                 реєстраційного номера облікової</w:t>
      </w:r>
    </w:p>
    <w:p>
      <w:pPr>
        <w:pStyle w:val="HTML"/>
        <w:jc w:val="center"/>
        <w:rPr/>
      </w:pPr>
      <w:bookmarkStart w:id="8" w:name="339"/>
      <w:bookmarkEnd w:id="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картки платника податків та повідомили про це відповідний </w:t>
        <w:br/>
        <w:t xml:space="preserve">                орган державної податкової служби</w:t>
      </w:r>
    </w:p>
    <w:p>
      <w:pPr>
        <w:pStyle w:val="HTML"/>
        <w:jc w:val="center"/>
        <w:rPr/>
      </w:pPr>
      <w:bookmarkStart w:id="9" w:name="340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і мають відмітку у паспорті); найменування юридичної особи, </w:t>
        <w:br/>
        <w:t xml:space="preserve">                  місцезнаходження, код платника</w:t>
      </w:r>
    </w:p>
    <w:p>
      <w:pPr>
        <w:pStyle w:val="HTML"/>
        <w:jc w:val="center"/>
        <w:rPr/>
      </w:pPr>
      <w:bookmarkStart w:id="10" w:name="341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податків згідно з ЄДРПОУ або податковий номер; номер телефону) </w:t>
        <w:br/>
      </w:r>
    </w:p>
    <w:p>
      <w:pPr>
        <w:pStyle w:val="HTML"/>
        <w:jc w:val="both"/>
        <w:rPr/>
      </w:pPr>
      <w:bookmarkStart w:id="11" w:name="342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2. Інформація  про  керівника замовника - юридичної особи (за наявності)</w:t>
      </w:r>
    </w:p>
    <w:p>
      <w:pPr>
        <w:pStyle w:val="HTML"/>
        <w:jc w:val="center"/>
        <w:rPr/>
      </w:pPr>
      <w:bookmarkStart w:id="12" w:name="343"/>
      <w:bookmarkEnd w:id="12"/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  <w:r>
        <w:rPr>
          <w:rFonts w:cs="Times New Roman;Times New Roman" w:ascii="Times New Roman;Times New Roman" w:hAnsi="Times New Roman;Times New Roman"/>
        </w:rPr>
        <w:t xml:space="preserve"> </w:t>
        <w:br/>
        <w:t xml:space="preserve">     (посада, прізвище, ім'я та по батькові, номер телефону)</w:t>
      </w:r>
    </w:p>
    <w:p>
      <w:pPr>
        <w:pStyle w:val="HTML"/>
        <w:jc w:val="center"/>
        <w:rPr/>
      </w:pPr>
      <w:bookmarkStart w:id="13" w:name="344"/>
      <w:bookmarkEnd w:id="1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4" w:name="345"/>
      <w:bookmarkEnd w:id="1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 ___________________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(підпис)                    (прізвище, ім'я та по батькові)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>М.П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/>
      </w:pPr>
      <w:r>
        <w:rPr/>
        <w:t xml:space="preserve">3. Інформація про особу, відповідальну за проведення технічного нагляду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1"/>
        <w:gridCol w:w="3207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йменування посади, прізвище, ім'я та по батькові, номер   телефо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ва, дата видачі та номер документа, що підтверджує повноваження особи на здійснення технічного нагляд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ерія та номер   </w:t>
            </w:r>
            <w:bookmarkStart w:id="15" w:name="348"/>
            <w:bookmarkEnd w:id="15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кваліфікаційного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bookmarkStart w:id="16" w:name="349"/>
            <w:bookmarkEnd w:id="16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тифіката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7" w:name="354"/>
      <w:bookmarkStart w:id="18" w:name="346"/>
      <w:bookmarkEnd w:id="17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>4. Інформація про генерального підрядника (підрядника - якщо будівельні роботи виконуються без залучення субпідрядників)</w:t>
      </w:r>
    </w:p>
    <w:p>
      <w:pPr>
        <w:pStyle w:val="HTML"/>
        <w:jc w:val="both"/>
        <w:rPr/>
      </w:pPr>
      <w:bookmarkStart w:id="19" w:name="355"/>
      <w:bookmarkEnd w:id="19"/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  <w:r>
        <w:rPr>
          <w:rFonts w:cs="Times New Roman;Times New Roman" w:ascii="Times New Roman;Times New Roman" w:hAnsi="Times New Roman;Times New Roman"/>
        </w:rPr>
        <w:t xml:space="preserve"> </w:t>
        <w:br/>
        <w:t xml:space="preserve">                                                             (прізвище, ім'я та по батькові фізичної особи,</w:t>
      </w:r>
    </w:p>
    <w:p>
      <w:pPr>
        <w:pStyle w:val="HTML"/>
        <w:jc w:val="center"/>
        <w:rPr/>
      </w:pPr>
      <w:bookmarkStart w:id="20" w:name="356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серія і номер паспорта, ким, коли виданий, місце проживання, номер облікової картки платника</w:t>
      </w:r>
    </w:p>
    <w:p>
      <w:pPr>
        <w:pStyle w:val="HTML"/>
        <w:jc w:val="center"/>
        <w:rPr/>
      </w:pPr>
      <w:bookmarkStart w:id="21" w:name="357"/>
      <w:bookmarkEnd w:id="2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податків (не зазначається фізичними особами, які через свої релігійні переконання відмовляються</w:t>
      </w:r>
    </w:p>
    <w:p>
      <w:pPr>
        <w:pStyle w:val="HTML"/>
        <w:jc w:val="center"/>
        <w:rPr/>
      </w:pPr>
      <w:bookmarkStart w:id="22" w:name="358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           від прийняття реєстраційного номера облікової картки платника податків та</w:t>
      </w:r>
    </w:p>
    <w:p>
      <w:pPr>
        <w:pStyle w:val="HTML"/>
        <w:jc w:val="center"/>
        <w:rPr/>
      </w:pPr>
      <w:bookmarkStart w:id="23" w:name="359"/>
      <w:bookmarkEnd w:id="2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>повідомили про це відповідний орган державної податкової служби і</w:t>
      </w:r>
    </w:p>
    <w:p>
      <w:pPr>
        <w:pStyle w:val="HTML"/>
        <w:jc w:val="center"/>
        <w:rPr/>
      </w:pPr>
      <w:bookmarkStart w:id="24" w:name="360"/>
      <w:bookmarkEnd w:id="2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мають відмітку у паспорті); найменування юридичної особи, місцезнаходження, код платника податків</w:t>
      </w:r>
    </w:p>
    <w:p>
      <w:pPr>
        <w:pStyle w:val="HTML"/>
        <w:jc w:val="center"/>
        <w:rPr/>
      </w:pPr>
      <w:bookmarkStart w:id="25" w:name="361"/>
      <w:bookmarkEnd w:id="2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          згідно з ЄДРПОУ або податковий номер) </w:t>
        <w:br/>
      </w:r>
    </w:p>
    <w:p>
      <w:pPr>
        <w:pStyle w:val="HTML"/>
        <w:jc w:val="both"/>
        <w:rPr/>
      </w:pPr>
      <w:bookmarkStart w:id="26" w:name="362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Інформація про керівника генерального підрядника (підрядника) (за наявності) </w:t>
      </w:r>
      <w:bookmarkStart w:id="27" w:name="363"/>
      <w:bookmarkEnd w:id="2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 </w:t>
        <w:br/>
        <w:t xml:space="preserve">                    </w:t>
      </w:r>
      <w:r>
        <w:rPr>
          <w:rFonts w:cs="Times New Roman;Times New Roman" w:ascii="Times New Roman;Times New Roman" w:hAnsi="Times New Roman;Times New Roman"/>
        </w:rPr>
        <w:t xml:space="preserve">       (найменування посади, прізвище, ім'я та по батькові,  номер телефону)</w:t>
      </w:r>
    </w:p>
    <w:p>
      <w:pPr>
        <w:pStyle w:val="HTML"/>
        <w:jc w:val="center"/>
        <w:rPr/>
      </w:pPr>
      <w:bookmarkStart w:id="28" w:name="364"/>
      <w:bookmarkEnd w:id="28"/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</w:rPr>
      </w:pPr>
      <w:bookmarkStart w:id="29" w:name="365"/>
      <w:bookmarkEnd w:id="29"/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  <w:br/>
      </w:r>
    </w:p>
    <w:p>
      <w:pPr>
        <w:pStyle w:val="HTML"/>
        <w:jc w:val="both"/>
        <w:rPr/>
      </w:pPr>
      <w:bookmarkStart w:id="30" w:name="366"/>
      <w:bookmarkEnd w:id="30"/>
      <w:r>
        <w:rPr/>
        <w:t xml:space="preserve">6. Інформація про осіб, відповідальних за виконання робіт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1"/>
        <w:gridCol w:w="3207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йменування посади, прізвище, ім'я та по батькові, номер   телефо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ва, дата видачі та номер документа, що підтверджує повноваження особи на виконання робі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ія та номер    кваліфікаційного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тифіката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обов'язково  зазначається з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червня 2012 р.)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 _________________________ 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(підпис)                    (прізвище, ім'я та по батькові)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>М.П.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31" w:name="374"/>
      <w:bookmarkStart w:id="32" w:name="367"/>
      <w:bookmarkStart w:id="33" w:name="374"/>
      <w:bookmarkStart w:id="34" w:name="367"/>
      <w:bookmarkEnd w:id="33"/>
      <w:bookmarkEnd w:id="34"/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5" w:name="375"/>
      <w:bookmarkEnd w:id="3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Інформація    про    ліцензію    підрядника   (обов'язково зазначається до 1 червня 2012 р.)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2053"/>
        <w:gridCol w:w="23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, що видав ліцензі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ія і номер ліцензії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та видач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ок д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6" w:name="380"/>
      <w:bookmarkStart w:id="37" w:name="376"/>
      <w:bookmarkEnd w:id="36"/>
      <w:bookmarkEnd w:id="37"/>
      <w:r>
        <w:rPr>
          <w:rFonts w:cs="Times New Roman;Times New Roman" w:ascii="Times New Roman;Times New Roman" w:hAnsi="Times New Roman;Times New Roman"/>
          <w:sz w:val="28"/>
          <w:szCs w:val="28"/>
        </w:rPr>
        <w:t>8. Інформація про проектувальника</w:t>
      </w:r>
    </w:p>
    <w:p>
      <w:pPr>
        <w:pStyle w:val="HTML"/>
        <w:jc w:val="both"/>
        <w:rPr/>
      </w:pPr>
      <w:bookmarkStart w:id="38" w:name="381"/>
      <w:bookmarkEnd w:id="3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            (прізвище, ім'я, та по батькові фізичної особи, серія та номер паспорта, ким, коли виданий,</w:t>
      </w:r>
    </w:p>
    <w:p>
      <w:pPr>
        <w:pStyle w:val="HTML"/>
        <w:jc w:val="center"/>
        <w:rPr/>
      </w:pPr>
      <w:bookmarkStart w:id="39" w:name="382"/>
      <w:bookmarkEnd w:id="39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місце проживання, номер облікової картки платника податків (не зазначається фізичними особами,</w:t>
      </w:r>
    </w:p>
    <w:p>
      <w:pPr>
        <w:pStyle w:val="HTML"/>
        <w:jc w:val="center"/>
        <w:rPr/>
      </w:pPr>
      <w:bookmarkStart w:id="40" w:name="383"/>
      <w:bookmarkEnd w:id="4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які через свої релігійні переконання відмовляються від прийняття реєстраційного номера облікової</w:t>
      </w:r>
    </w:p>
    <w:p>
      <w:pPr>
        <w:pStyle w:val="HTML"/>
        <w:jc w:val="center"/>
        <w:rPr/>
      </w:pPr>
      <w:bookmarkStart w:id="41" w:name="384"/>
      <w:bookmarkEnd w:id="4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картки платника податків та повідомили про це відповідний орган державної податкової служби</w:t>
      </w:r>
    </w:p>
    <w:p>
      <w:pPr>
        <w:pStyle w:val="HTML"/>
        <w:jc w:val="center"/>
        <w:rPr/>
      </w:pPr>
      <w:bookmarkStart w:id="42" w:name="385"/>
      <w:bookmarkEnd w:id="4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і мають відмітку у паспорті); найменування юридичної особи, місцезнаходження, код платника</w:t>
      </w:r>
    </w:p>
    <w:p>
      <w:pPr>
        <w:pStyle w:val="HTML"/>
        <w:jc w:val="center"/>
        <w:rPr/>
      </w:pPr>
      <w:bookmarkStart w:id="43" w:name="386"/>
      <w:bookmarkEnd w:id="4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податків згідно з ЄДРПОУ або податковий номер; номер телефону) </w:t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4" w:name="387"/>
      <w:bookmarkEnd w:id="44"/>
      <w:r>
        <w:rPr>
          <w:rFonts w:cs="Times New Roman;Times New Roman" w:ascii="Times New Roman;Times New Roman" w:hAnsi="Times New Roman;Times New Roman"/>
          <w:sz w:val="28"/>
          <w:szCs w:val="28"/>
        </w:rPr>
        <w:t>9. Інформація про керівника проектувальника (за наявності)</w:t>
      </w:r>
    </w:p>
    <w:p>
      <w:pPr>
        <w:pStyle w:val="HTML"/>
        <w:jc w:val="both"/>
        <w:rPr/>
      </w:pPr>
      <w:bookmarkStart w:id="45" w:name="388"/>
      <w:bookmarkEnd w:id="4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(посада, прізвище, ім'я та по батькові, номер телефону)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6" w:name="389"/>
      <w:bookmarkEnd w:id="46"/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7" w:name="390"/>
      <w:bookmarkEnd w:id="4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8" w:name="391"/>
      <w:bookmarkEnd w:id="4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 Інформація про відповідальних осіб проектувальника: головного  архітектора  (інженера)  проекту,  особу,  що  здійснює авторський нагляд (за наявності)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1"/>
        <w:gridCol w:w="3207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йменування посади, прізвище, ім'я та по батькові, номер   телефо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зва, дата видачі та номер документа, що підтверджує повноваження особи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ія та номер    кваліфікаційного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тифіката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обов'язково  зазначається з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червня 2012 р.)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  <w:t xml:space="preserve">__________ ___________________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(підпис)                    (прізвище, ім'я та по батькові)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>М.П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9" w:name="400"/>
      <w:bookmarkStart w:id="50" w:name="392"/>
      <w:bookmarkEnd w:id="49"/>
      <w:bookmarkEnd w:id="5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 Інформація про ліцензію проектної організації (обов'язково зазначається до 1 червня 2012 р.)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2053"/>
        <w:gridCol w:w="23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, що видав ліцензі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рія і номер ліцензії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та видач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ок д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  <w:bookmarkStart w:id="51" w:name="405"/>
      <w:bookmarkEnd w:id="51"/>
      <w:r>
        <w:rPr>
          <w:rFonts w:cs="Times New Roman;Times New Roman" w:ascii="Times New Roman;Times New Roman" w:hAnsi="Times New Roman;Times New Roman"/>
          <w:sz w:val="28"/>
          <w:szCs w:val="28"/>
        </w:rPr>
        <w:t>12. Інформація про проектну документацію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2" w:name="406"/>
      <w:bookmarkEnd w:id="5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        (назва, дата видачі та номер документа про затвердження проектної документації,</w:t>
      </w:r>
    </w:p>
    <w:p>
      <w:pPr>
        <w:pStyle w:val="HTML"/>
        <w:jc w:val="center"/>
        <w:rPr/>
      </w:pPr>
      <w:bookmarkStart w:id="53" w:name="407"/>
      <w:bookmarkEnd w:id="5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        результати її експертизи прізвище, ім'я та по батькові експерта, серія та номер</w:t>
      </w:r>
    </w:p>
    <w:p>
      <w:pPr>
        <w:pStyle w:val="HTML"/>
        <w:jc w:val="center"/>
        <w:rPr/>
      </w:pPr>
      <w:bookmarkStart w:id="54" w:name="408"/>
      <w:bookmarkEnd w:id="5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  <w:r>
        <w:rPr>
          <w:rFonts w:cs="Times New Roman;Times New Roman" w:ascii="Times New Roman;Times New Roman" w:hAnsi="Times New Roman;Times New Roman"/>
        </w:rPr>
        <w:t xml:space="preserve">  його кваліфікаційного сертифіката - обов'язково зазначається з 1 червня 2012 р. (за наявності) </w:t>
        <w:br/>
      </w:r>
    </w:p>
    <w:p>
      <w:pPr>
        <w:pStyle w:val="HTML"/>
        <w:jc w:val="both"/>
        <w:rPr/>
      </w:pPr>
      <w:bookmarkStart w:id="55" w:name="409"/>
      <w:bookmarkEnd w:id="55"/>
      <w:r>
        <w:rPr/>
        <w:t xml:space="preserve">13. Інформація про містобудівні умови та  обмеження  забудови земельної ділян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59"/>
        <w:gridCol w:w="3199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єстраційний номе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ата видачі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 що видав містобудівні умови і обмеження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/>
      </w:pPr>
      <w:bookmarkStart w:id="56" w:name="414"/>
      <w:bookmarkStart w:id="57" w:name="410"/>
      <w:bookmarkEnd w:id="56"/>
      <w:bookmarkEnd w:id="5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4. Інформація про земельну ділянку </w:t>
      </w:r>
      <w:bookmarkStart w:id="58" w:name="415"/>
      <w:bookmarkEnd w:id="58"/>
      <w:r>
        <w:rPr>
          <w:rFonts w:cs="Times New Roman;Times New Roman" w:ascii="Times New Roman;Times New Roman" w:hAnsi="Times New Roman;Times New Roman"/>
          <w:sz w:val="28"/>
          <w:szCs w:val="28"/>
        </w:rPr>
        <w:t>місце розташування  __________________</w:t>
      </w:r>
      <w:bookmarkStart w:id="59" w:name="416"/>
      <w:bookmarkEnd w:id="59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________________________________________________ </w:t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0" w:name="417"/>
      <w:bookmarkEnd w:id="6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лоща ділянки,       _____________________________________________ </w:t>
        <w:br/>
        <w:t xml:space="preserve">гектарів             _____________________________________________ </w:t>
        <w:br/>
      </w:r>
    </w:p>
    <w:p>
      <w:pPr>
        <w:pStyle w:val="HTML"/>
        <w:jc w:val="both"/>
        <w:rPr/>
      </w:pPr>
      <w:bookmarkStart w:id="61" w:name="418"/>
      <w:bookmarkEnd w:id="61"/>
      <w:r>
        <w:rPr>
          <w:rFonts w:cs="Times New Roman;Times New Roman" w:ascii="Times New Roman;Times New Roman" w:hAnsi="Times New Roman;Times New Roman"/>
          <w:sz w:val="28"/>
          <w:szCs w:val="28"/>
        </w:rPr>
        <w:t>Кадастровий номер              _______________________________________</w:t>
      </w:r>
    </w:p>
    <w:p>
      <w:pPr>
        <w:pStyle w:val="HTML"/>
        <w:jc w:val="both"/>
        <w:rPr/>
      </w:pPr>
      <w:bookmarkStart w:id="62" w:name="419"/>
      <w:bookmarkEnd w:id="6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</w:p>
    <w:p>
      <w:pPr>
        <w:pStyle w:val="HTML"/>
        <w:jc w:val="both"/>
        <w:rPr/>
      </w:pPr>
      <w:bookmarkStart w:id="63" w:name="420"/>
      <w:bookmarkEnd w:id="63"/>
      <w:r>
        <w:rPr>
          <w:rFonts w:cs="Times New Roman;Times New Roman" w:ascii="Times New Roman;Times New Roman" w:hAnsi="Times New Roman;Times New Roman"/>
          <w:sz w:val="28"/>
          <w:szCs w:val="28"/>
        </w:rPr>
        <w:t>Цільове призначення           ___________________________________________</w:t>
      </w:r>
    </w:p>
    <w:p>
      <w:pPr>
        <w:pStyle w:val="HTML"/>
        <w:jc w:val="both"/>
        <w:rPr/>
      </w:pPr>
      <w:bookmarkStart w:id="64" w:name="421"/>
      <w:bookmarkEnd w:id="6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_____________________ </w:t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5" w:name="422"/>
      <w:bookmarkEnd w:id="6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рма власності      _____________________________________________ </w:t>
        <w:br/>
        <w:t xml:space="preserve">або користування     _____________________________________________ </w:t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6" w:name="423"/>
      <w:bookmarkEnd w:id="6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 ___________________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(підпис)                    (прізвище, ім'я та по батькові)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>М.П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кумент, що                  Назва __________________________________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відчує право              від ___ _______________ 20__ р. N ________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овника на         _____________________________________________ </w:t>
        <w:br/>
        <w:t xml:space="preserve">земельну ділянку                                    </w:t>
      </w:r>
      <w:r>
        <w:rPr>
          <w:rFonts w:cs="Times New Roman;Times New Roman" w:ascii="Times New Roman;Times New Roman" w:hAnsi="Times New Roman;Times New Roman"/>
        </w:rPr>
        <w:t>(найменування органу, який видав документ)</w:t>
      </w:r>
    </w:p>
    <w:p>
      <w:pPr>
        <w:pStyle w:val="HTML"/>
        <w:jc w:val="both"/>
        <w:rPr/>
      </w:pPr>
      <w:bookmarkStart w:id="67" w:name="424"/>
      <w:bookmarkEnd w:id="6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</w:t>
      </w:r>
    </w:p>
    <w:p>
      <w:pPr>
        <w:pStyle w:val="HTML"/>
        <w:jc w:val="both"/>
        <w:rPr/>
      </w:pPr>
      <w:bookmarkStart w:id="68" w:name="425"/>
      <w:bookmarkEnd w:id="6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________________________ </w:t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9" w:name="426"/>
      <w:bookmarkEnd w:id="69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5. Технічні показники об'єкта будівництва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0" w:name="427"/>
      <w:bookmarkEnd w:id="7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ис об'єкта: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1" w:name="428"/>
      <w:bookmarkEnd w:id="7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сучі               _____________________________________________ </w:t>
        <w:br/>
        <w:t xml:space="preserve">конструкції          _____________________________________________ </w:t>
        <w:br/>
        <w:t xml:space="preserve">                                               ___________________________________________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</w:t>
      </w:r>
      <w:bookmarkStart w:id="72" w:name="429"/>
      <w:bookmarkEnd w:id="72"/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городжувальні       _____________________________________________ </w:t>
        <w:br/>
        <w:t xml:space="preserve">конструкції          _____________________________________________ </w:t>
        <w:br/>
        <w:t xml:space="preserve">                                           _____________________________________________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3" w:name="430"/>
      <w:bookmarkEnd w:id="7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сади               _____________________________________________ </w:t>
        <w:br/>
        <w:t xml:space="preserve">                                            ____________________________________________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74" w:name="431"/>
      <w:bookmarkStart w:id="75" w:name="431"/>
      <w:bookmarkEnd w:id="75"/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лік              _____________________________________________ </w:t>
        <w:br/>
        <w:t xml:space="preserve">обладнання об'єкта   _____________________________________________ </w:t>
        <w:br/>
        <w:t xml:space="preserve">будівництва _____________________________________________ </w:t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6" w:name="432"/>
      <w:bookmarkEnd w:id="7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лоща забудови,      _____________________________________________ </w:t>
        <w:br/>
        <w:t xml:space="preserve">кв. метрів           _____________________________________________ </w:t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7" w:name="433"/>
      <w:bookmarkEnd w:id="7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гальна площа       _____________________________________________ </w:t>
        <w:br/>
        <w:t xml:space="preserve">будівлі,             _____________________________________________ </w:t>
        <w:br/>
        <w:t xml:space="preserve">кв. метрів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8" w:name="434"/>
      <w:bookmarkEnd w:id="7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. Характеристика житлових будинків (за наявності)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9" w:name="435"/>
      <w:bookmarkEnd w:id="79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ількість поверхів               ____________________________________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80" w:name="436"/>
      <w:bookmarkEnd w:id="8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теріал стін                       _____________________________________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81" w:name="437"/>
      <w:bookmarkEnd w:id="8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ількість секцій                   _____________________________________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за наявності)                        _____________________________________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82" w:name="438"/>
      <w:bookmarkEnd w:id="8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 ___________________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(підпис)                    (прізвище, ім'я та по батькові)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>М.П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ількість квартир у житловому будинку та їх площа 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593"/>
        <w:gridCol w:w="23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ип кварт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ількість кварти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гальна площа|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в. метрів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Житлова площа| </w:t>
            </w:r>
          </w:p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в. метрів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днокімнатни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кімнат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83" w:name="445"/>
            <w:bookmarkEnd w:id="83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икімнат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84" w:name="446"/>
            <w:bookmarkEnd w:id="84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отирикімнат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'ятикімнат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естикімнат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микімнат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сьмикімнатних </w:t>
              <w:br/>
              <w:t>і біль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ь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85" w:name="452"/>
      <w:bookmarkStart w:id="86" w:name="451"/>
      <w:bookmarkStart w:id="87" w:name="450"/>
      <w:bookmarkStart w:id="88" w:name="449"/>
      <w:bookmarkStart w:id="89" w:name="448"/>
      <w:bookmarkStart w:id="90" w:name="447"/>
      <w:bookmarkStart w:id="91" w:name="444"/>
      <w:bookmarkStart w:id="92" w:name="443"/>
      <w:bookmarkStart w:id="93" w:name="439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гальна площа вбудовано-прибудованих приміщень житлового будинку, кв. метрів ________________________________________________________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br/>
      </w:r>
      <w:bookmarkStart w:id="94" w:name="453"/>
      <w:bookmarkEnd w:id="9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арактеристика інших нежитлових приміщень (за наявності)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95" w:name="454"/>
      <w:bookmarkEnd w:id="9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гальна площа нежитлових приміщень об'єкта будівництва, кв. метрів  ______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3549"/>
        <w:gridCol w:w="3249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ва нежитлового приміщенн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ункціональне призначення нежитлового приміщення (для житлових будинкі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гальна площа (технічні характеристики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96" w:name="462"/>
      <w:bookmarkStart w:id="97" w:name="455"/>
      <w:bookmarkEnd w:id="96"/>
      <w:bookmarkEnd w:id="9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'єкт має такі основні показники: потужність, продуктивність, виробнича площа, протяжність,  місткість, обсяг, пропускна спроможність, кількість робочих місць тощо (заповнюється на  всіх  об'єктах  в  одиницях  виміру  відповідно до цільової продукції або основних видів послуг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320"/>
        <w:gridCol w:w="1636"/>
        <w:gridCol w:w="2831"/>
      </w:tblGrid>
      <w:tr>
        <w:trPr>
          <w:trHeight w:val="323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сновні показники об’єкта 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диниці виміру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 проектом</w:t>
            </w:r>
          </w:p>
        </w:tc>
      </w:tr>
      <w:tr>
        <w:trPr>
          <w:trHeight w:val="322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гальн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у тому числі   пускового           комплексу або   черги       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98" w:name="471"/>
      <w:bookmarkStart w:id="99" w:name="463"/>
      <w:bookmarkEnd w:id="98"/>
      <w:bookmarkEnd w:id="99"/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Зобов'язуюсь забезпечити виконання  будівельних робіт відповідно до вимог законодавства та державних будівельних норм, стандартів і правил.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00" w:name="472"/>
      <w:bookmarkEnd w:id="100"/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Мені відомо, що за подання не в повному обсязі та недостовірних  даних, зазначених у цій декларації, та виконання будівельних робіт без  зареєстрованої  декларації з порушенням вимог, визначених проектною документацією, державними будівельними нормами, стандартами і  правилами,  встановлена  відповідальність відповідно до закону. 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</w:rPr>
      </w:pPr>
      <w:bookmarkStart w:id="101" w:name="473"/>
      <w:bookmarkEnd w:id="10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________    __________    __________________________ </w:t>
        <w:br/>
        <w:t xml:space="preserve">       </w:t>
      </w:r>
      <w:r>
        <w:rPr>
          <w:rFonts w:cs="Times New Roman;Times New Roman" w:ascii="Times New Roman;Times New Roman" w:hAnsi="Times New Roman;Times New Roman"/>
        </w:rPr>
        <w:t xml:space="preserve"> (найменування посади)                                (підпис)                                 (прізвище, ім'я та по батькові)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</w:rPr>
      </w:pPr>
      <w:bookmarkStart w:id="102" w:name="474"/>
      <w:bookmarkEnd w:id="102"/>
      <w:r>
        <w:rPr>
          <w:rFonts w:cs="Times New Roman;Times New Roman" w:ascii="Times New Roman;Times New Roman" w:hAnsi="Times New Roman;Times New Roman"/>
        </w:rPr>
        <w:t xml:space="preserve">М.П. </w:t>
        <w:br/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Примітка. Кожна  сторінка  підписується  керівником  замовника або замовником  (для  фізичної   особи)   та   засвідчується  печаткою замовника (за наявності).    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rongEmphasis">
    <w:name w:val="Strong"/>
    <w:basedOn w:val="Style13"/>
    <w:qFormat/>
    <w:rPr>
      <w:rFonts w:ascii="Times New Roman;Times New Roman" w:hAnsi="Times New Roman;Times New Roman" w:cs="Times New Roman;Times New Roman"/>
      <w:b/>
      <w:bCs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ivtsy.eu/portal/?page_id=143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0:00Z</dcterms:created>
  <dc:creator>*</dc:creator>
  <dc:description/>
  <cp:keywords/>
  <dc:language>en-US</dc:language>
  <cp:lastModifiedBy>PublRel</cp:lastModifiedBy>
  <cp:lastPrinted>2011-08-23T15:45:00Z</cp:lastPrinted>
  <dcterms:modified xsi:type="dcterms:W3CDTF">2011-09-19T12:50:00Z</dcterms:modified>
  <cp:revision>2</cp:revision>
  <dc:subject/>
  <dc:title>ОТРИМАННЯ ПОГОДЖЕННЯ ПРОЕКТУ ВІДВЕДЕННЯ ЗЕМЕЛЬНОЇ ДІЛЯНКИ </dc:title>
</cp:coreProperties>
</file>