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  <w:lang w:val="uk-UA"/>
        </w:rPr>
        <w:t xml:space="preserve">наказом 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В.Михайлішин</w:t>
            </w:r>
          </w:p>
          <w:p>
            <w:pPr>
              <w:pStyle w:val="Normal"/>
              <w:jc w:val="center"/>
              <w:rPr/>
            </w:pPr>
            <w:r>
              <w:rPr>
                <w:sz w:val="2"/>
                <w:szCs w:val="2"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ректор департаменту                    МБК та ЗВ міської рад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.Нікон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"/>
                <w:szCs w:val="2"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а ліквідаційної комісії Представництва в Чернівецькій області М.Малярчук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___________________________________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ИМІРНА ФОРМА РЕГЛАМЕН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ОЇ  КАРТК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</w:t>
      </w:r>
      <w:r>
        <w:rPr>
          <w:sz w:val="28"/>
          <w:szCs w:val="28"/>
          <w:u w:val="single"/>
          <w:lang w:val="uk-UA"/>
        </w:rPr>
        <w:t>дозвіл на розміщення зовнішньої реклами</w:t>
      </w:r>
      <w:r>
        <w:rPr>
          <w:sz w:val="28"/>
          <w:szCs w:val="28"/>
          <w:lang w:val="uk-UA"/>
        </w:rPr>
        <w:t>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ідділ з питань дизайну міського середовища управління містобудування та архітектури департаменту містобудівного комплексу та земельних відносин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звільний центр”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 Чернівці,  вул. Б.Хмельницького, 64-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каб. 1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бочі дні 3 9ºº до 17º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’ятниця до 16ºº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обідня перерва з 13ºº до 14º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>
                <w:color w:val="FFFFFF"/>
                <w:lang w:val="uk-UA"/>
              </w:rPr>
              <w:t xml:space="preserve">_ </w:t>
            </w:r>
            <w:r>
              <w:rPr>
                <w:lang w:val="uk-UA"/>
              </w:rPr>
              <w:t>Держаний адміністратор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57 86 8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Представник департаменту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трановський Едуард Олександ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52 65 3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Відповідальний за видачу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идаєва Людмила Борис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т.52 01 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  <w:tab w:val="left" w:pos="720" w:leader="none"/>
                <w:tab w:val="left" w:pos="1152" w:leader="none"/>
                <w:tab w:val="left" w:pos="1728" w:leader="none"/>
                <w:tab w:val="left" w:pos="2592" w:leader="none"/>
                <w:tab w:val="left" w:pos="4320" w:leader="none"/>
                <w:tab w:val="left" w:pos="7632" w:leader="none"/>
              </w:tabs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рекламу»                       від 03.07.1996р. № 270/96-ВР (із подальшими змінами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  <w:tab w:val="left" w:pos="720" w:leader="none"/>
                <w:tab w:val="left" w:pos="1152" w:leader="none"/>
                <w:tab w:val="left" w:pos="1728" w:leader="none"/>
                <w:tab w:val="left" w:pos="2592" w:leader="none"/>
                <w:tab w:val="left" w:pos="4320" w:leader="none"/>
                <w:tab w:val="left" w:pos="7632" w:leader="none"/>
              </w:tabs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ЗУ </w:t>
            </w:r>
            <w:r>
              <w:rPr>
                <w:lang w:val="uk-UA"/>
              </w:rPr>
              <w:t xml:space="preserve"> “Про  місцеве  самоврядування  в  Україні”;</w:t>
            </w:r>
            <w:r>
              <w:rPr>
                <w:b/>
                <w:lang w:val="uk-UA"/>
              </w:rPr>
              <w:t xml:space="preserve">     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  <w:tab w:val="left" w:pos="720" w:leader="none"/>
                <w:tab w:val="left" w:pos="1152" w:leader="none"/>
                <w:tab w:val="left" w:pos="1728" w:leader="none"/>
                <w:tab w:val="left" w:pos="2592" w:leader="none"/>
                <w:tab w:val="left" w:pos="4320" w:leader="none"/>
                <w:tab w:val="left" w:pos="763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пові правила розміщення зовнішньої реклами, затверджені постановою Кабінету Міністрів України від 29.12.2003 р. № 2067.</w:t>
            </w:r>
          </w:p>
          <w:p>
            <w:pPr>
              <w:pStyle w:val="Style16"/>
              <w:ind w:left="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ЗУ Про дозвільну систему у сфері господарської діяльності від 06.09.2005 №2806-4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кон України «Про перелік документів дозвільного характеру»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танова КМУ № 526 від 21.05.2009 про заходи щодо впорядкування видачі ДД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танова КМУ № 725 від 25.08.20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сьмова заява за формою, у якій зазначаються бажане місце та термін  розміщення 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токартка або комп’ютерний макет місця (розміром не менш як 6х9 см), на якому  планується  розташування  рекламного  засобу  (РЗ) 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кіз  РЗ  з  конструктивним  рішенням 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свідоцтва про державну реєстрацію заявника як юридичної особи або фізичної  особи – підприємця 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тяг з єдиного державного реєстру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сьмове  погодження  із  власником  місця  розташування  РЗ ;</w:t>
            </w:r>
          </w:p>
          <w:p>
            <w:pPr>
              <w:pStyle w:val="TextBody"/>
              <w:spacing w:before="0" w:after="0"/>
              <w:ind w:left="9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7.   письмове  погодження  державто- </w:t>
            </w:r>
          </w:p>
          <w:p>
            <w:pPr>
              <w:pStyle w:val="TextBody"/>
              <w:spacing w:before="0" w:after="0"/>
              <w:ind w:left="45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ції  при  розташува нні  РЗ  біля  проїжджої  частини,  або  над  проїжджою  частиною  вулиці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 w:eastAsia="uk-UA"/>
              </w:rPr>
              <w:t xml:space="preserve">письмове погодження із утримува- </w:t>
            </w:r>
          </w:p>
          <w:p>
            <w:pPr>
              <w:pStyle w:val="Style16"/>
              <w:ind w:left="450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чами інженерних комунікацій у разі розміщення РЗ в місцях безпосередньої експлуатації інженерних комунікацій.</w:t>
            </w:r>
          </w:p>
          <w:p>
            <w:pPr>
              <w:pStyle w:val="Style16"/>
              <w:ind w:left="450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9. письмове погодження з директором ДЖКГ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0 робочих днів після прийняття позитивного рішення МВК (стаціонарн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0 робочих днів (виносна малогабаритна реклам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виносна малогабаритна рекламна конструкція – 1 рік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на підставі рішення виконавчого комітету Чернівецької міської ради терміном на 1 та 3 роки з правом на продовження в разі відсутності заперечень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32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дизай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середовища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містобуді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плексу та земельних відносин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Чернівецької міської ради                                                      Л.Пожидаєв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5:46:00Z</dcterms:created>
  <dc:creator>master</dc:creator>
  <dc:description/>
  <cp:keywords/>
  <dc:language>en-US</dc:language>
  <cp:lastModifiedBy>Admin</cp:lastModifiedBy>
  <cp:lastPrinted>2011-11-10T18:34:00Z</cp:lastPrinted>
  <dcterms:modified xsi:type="dcterms:W3CDTF">2011-11-11T14:37:00Z</dcterms:modified>
  <cp:revision>22</cp:revision>
  <dc:subject/>
  <dc:title>1</dc:title>
</cp:coreProperties>
</file>