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</w:t>
      </w:r>
      <w:r>
        <w:rPr>
          <w:sz w:val="28"/>
          <w:szCs w:val="28"/>
          <w:u w:val="single"/>
        </w:rPr>
        <w:t>озв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u w:val="single"/>
        </w:rPr>
        <w:t xml:space="preserve">л на </w:t>
      </w:r>
      <w:r>
        <w:rPr>
          <w:sz w:val="28"/>
          <w:szCs w:val="28"/>
          <w:u w:val="single"/>
          <w:lang w:val="uk-UA"/>
        </w:rPr>
        <w:t>виготовлення технічної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документації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по</w:t>
      </w:r>
      <w:r>
        <w:rPr>
          <w:sz w:val="28"/>
          <w:szCs w:val="28"/>
          <w:u w:val="single"/>
        </w:rPr>
        <w:t xml:space="preserve"> переда</w:t>
      </w:r>
      <w:r>
        <w:rPr>
          <w:sz w:val="28"/>
          <w:szCs w:val="28"/>
          <w:u w:val="single"/>
          <w:lang w:val="uk-UA"/>
        </w:rPr>
        <w:t xml:space="preserve">чі земельних ділянок громадянам в оренду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u w:val="single"/>
        </w:rPr>
        <w:t>Відділ землеустрою управління земельних ресурсів департаменту містобудівного комплексу та земельних відносин</w:t>
      </w:r>
      <w:r>
        <w:rPr>
          <w:sz w:val="28"/>
          <w:u w:val="single"/>
          <w:lang w:val="uk-UA"/>
        </w:rPr>
        <w:t xml:space="preserve">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надання адміністративної послуги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Циві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 xml:space="preserve">  </w:t>
            </w:r>
            <w:r>
              <w:rPr>
                <w:bCs/>
                <w:i/>
                <w:iCs/>
              </w:rPr>
              <w:t>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 xml:space="preserve">Закон України «Про інформацію» </w:t>
            </w:r>
            <w:r>
              <w:rPr>
                <w:bCs/>
                <w:i/>
                <w:iCs/>
                <w:lang w:val="uk-UA"/>
              </w:rPr>
              <w:t xml:space="preserve"> від 02.10.1992 р. №2657-Х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i/>
                <w:iCs/>
              </w:rPr>
              <w:t>Закон України «Про оренду землі» від 06.10.1998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lang w:val="uk-UA"/>
              </w:rPr>
              <w:t>.</w:t>
            </w:r>
            <w:r>
              <w:rPr>
                <w:bCs/>
                <w:i/>
                <w:iCs/>
              </w:rPr>
              <w:t xml:space="preserve"> №161-ХІУ</w:t>
            </w:r>
            <w:r>
              <w:rPr>
                <w:bCs/>
                <w:i/>
                <w:iCs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емлеустрій»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вернення громадя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каз №43 від 04.05.1999 р. Про затвердження інструкції про порядок складання, видачі, реєстрації і зберігання державних актів на право приватної власності на землю, із змін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тимчасовий порядок ведення державного реєстр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«Порядок і терміни виготовлення документації із землеустрою», погоджені департаментом МБК та ЗВ Чернівецької міської ради, головним управлінням Держкомзему у Чернівецькій області, управлінням Держкомзему у       м. Чернівці та Чернівецькій регіональній філії «Центр державного земельного кадастру» від 20.02.2009 ро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адміністративної послуги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ис документів, що додаються до заяви: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1.Копія 1, 2 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11 сторінок паспорта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2.Копія довідки про присвоєння ідентифікаційного номера 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За необхідністю до заяви додаються: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>2.Копія документа, що підтверджує право власності на будівлю, яка розташована на вказаній земельній ділянці.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  <w:lang w:val="uk-UA"/>
              </w:rPr>
              <w:t>3.Обгрунтування необхідності вилучення та/або відведення земельної ділянк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>4.Позначене на відповідному графічному матеріалі бажане місце розташування земельної ділянки з її орієнтовними розмірами.</w:t>
            </w:r>
          </w:p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 xml:space="preserve">5.Письмова згода власник/користувача земельної ділянки на її вилучення із зазначенням розмірів передбаченої для вилучення земельної ділянки та умов її вилучення(у випадку купівлі приміщення у юридичної особи або ФОП). 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>6. Договір оренди землі (в разі наявності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15-30 дн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даного дозвол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47:00Z</dcterms:created>
  <dc:creator>master</dc:creator>
  <dc:description/>
  <cp:keywords/>
  <dc:language>en-US</dc:language>
  <cp:lastModifiedBy>Admin</cp:lastModifiedBy>
  <cp:lastPrinted>2009-10-21T15:07:00Z</cp:lastPrinted>
  <dcterms:modified xsi:type="dcterms:W3CDTF">2011-11-11T07:32:00Z</dcterms:modified>
  <cp:revision>17</cp:revision>
  <dc:subject/>
  <dc:title>1</dc:title>
</cp:coreProperties>
</file>