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В.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ихайлішин </w:t>
            </w: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Держкомпідприєм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lang w:val="uk-UA"/>
        </w:rPr>
        <w:t>Дозвіл на виготовлення технічної документації по передачі земельних ділянок громадянам у власність для ведення садівництв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Відділ землеустрою управління земельних ресурсів департаменту містобудівного комплексу та земельних відносин міської ради</w:t>
      </w:r>
      <w:r>
        <w:rPr>
          <w:sz w:val="28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 52-65-36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uk-UA"/>
                </w:rPr>
                <w:t>dozof@rambler.ru</w:t>
              </w:r>
            </w:hyperlink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  <w:lang w:val="uk-UA"/>
              </w:rPr>
              <w:t>Земельний кодекс України              від 25.10.2001 р. №2758-ІІ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Цивільний кодекс України                від 16.01.2003 р. №435-І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інформацію»   від 02.10.1992 р. №2657-ХІІ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землеустрій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місцеве самоврядування в Україні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звернення громадя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№43 від 04.05.1999 р. «Про затвердження інструкції про порядок складання, видачі, реєстрації і зберігання державних актів на право приватної власності на землю, із змінам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- постанова КМУ від 09.09.2009р. №10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- «Порядок і терміни виготовлення документації із землеустрою», погоджені департаментом МБК та ЗВ Чернівецької міської ради, головним управлінням Держкомзему у Чернівецькій області, управлінням Держкомзему у       м. Чернівці та Чернівецькій регіональній філії «Центр державного земельного кадастру» від 20.02.2009 ро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.Копія 1, 2 та 11 сторінок паспор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Копія довідки про присвоєння ідентифікаційного ном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. Довідка з садівничого товариства про те, що громадянин являється членом товариства зі вказаним номером та орієнтовною площею земельної ділян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i/>
                <w:i/>
                <w:iCs/>
                <w:u w:val="single"/>
                <w:lang w:val="uk-UA"/>
              </w:rPr>
            </w:pPr>
            <w:r>
              <w:rPr>
                <w:b/>
                <w:i/>
                <w:iCs/>
                <w:u w:val="single"/>
                <w:lang w:val="uk-UA"/>
              </w:rPr>
              <w:t>За необхідністю до заяви додаютьс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uk-UA"/>
              </w:rPr>
              <w:t>1. Протокол зборів садівничого товариства про включення громадянина до членів товариства (необхідно у разі наявності рішення про передау у власінсть садової ділянки громадянину, якого виключено з членів);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 Рішення про відведення земель садівничому товариству (вимагається у разі відсутності його у відділі кадастру);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. Копію установчих документів садівничого товариства (вимагається у разі відсутності його у відділі кадастру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0 дні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садівниче товариство повинно бути зареєстровано юридичною особою та мати правоустановлюючі докумен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максимальний розмірземельної ділянки не повинен перевищувти 0,12 га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их ресурсів, начальни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землеустрою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партаменту містобудівного комплексу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та земельних відносин міської ради </w:t>
        <w:tab/>
        <w:tab/>
        <w:tab/>
        <w:tab/>
        <w:tab/>
        <w:tab/>
        <w:t>В.Іванческул</w:t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48:00Z</dcterms:created>
  <dc:creator>Bilak</dc:creator>
  <dc:description/>
  <cp:keywords/>
  <dc:language>en-US</dc:language>
  <cp:lastModifiedBy>USER</cp:lastModifiedBy>
  <cp:lastPrinted>2011-09-01T12:29:00Z</cp:lastPrinted>
  <dcterms:modified xsi:type="dcterms:W3CDTF">2011-09-01T09:31:00Z</dcterms:modified>
  <cp:revision>23</cp:revision>
  <dc:subject/>
  <dc:title>ЗАТВЕРДЖЕНО</dc:title>
</cp:coreProperties>
</file>