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ихайліши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  <w:u w:val="single"/>
                <w:lang w:val="uk-UA"/>
              </w:rPr>
              <w:t>В.Ніконов</w:t>
            </w:r>
            <w:r>
              <w:rPr>
                <w:sz w:val="28"/>
                <w:szCs w:val="28"/>
                <w:lang w:val="uk-UA"/>
              </w:rPr>
              <w:t>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ІНФОРМАЦІЙН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оновлення договору оренди землі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u w:val="single"/>
        </w:rPr>
        <w:t>Відділ землеустрою управління земельних ресурсів департаменту містобудівного комплексу та земельних відносин</w:t>
      </w:r>
      <w:r>
        <w:rPr>
          <w:sz w:val="28"/>
          <w:u w:val="single"/>
          <w:lang w:val="uk-UA"/>
        </w:rPr>
        <w:t xml:space="preserve">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еквізити адміністратора (-ів) та представника (-ів) місцевого дозвільного органу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ванческул Віталій Миколай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22-9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Земельний кодекс України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                                </w:t>
            </w:r>
            <w:r>
              <w:rPr>
                <w:bCs/>
                <w:i/>
                <w:iCs/>
                <w:sz w:val="22"/>
                <w:szCs w:val="22"/>
              </w:rPr>
              <w:t>від 25.10.2001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р. №2758-І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Цивільний кодекс України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bCs/>
                <w:i/>
                <w:iCs/>
                <w:sz w:val="22"/>
                <w:szCs w:val="22"/>
              </w:rPr>
              <w:t>від 16.01.2003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р. №435-І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Закон України «Про інформацію» 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                      від 02.10.1992 р. №2657-ХІ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</w:rPr>
              <w:t>Закон України «Про оренду земл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і</w:t>
            </w:r>
            <w:r>
              <w:rPr>
                <w:bCs/>
                <w:i/>
                <w:iCs/>
                <w:sz w:val="22"/>
                <w:szCs w:val="22"/>
              </w:rPr>
              <w:t>»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bCs/>
                <w:i/>
                <w:iCs/>
                <w:sz w:val="22"/>
                <w:szCs w:val="22"/>
              </w:rPr>
              <w:t xml:space="preserve"> від 06.10.1998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р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.</w:t>
            </w:r>
            <w:r>
              <w:rPr>
                <w:bCs/>
                <w:i/>
                <w:iCs/>
                <w:sz w:val="22"/>
                <w:szCs w:val="22"/>
              </w:rPr>
              <w:t xml:space="preserve"> №161-ХІУ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color w:val="0000FF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-       Положення про оренду та порядок розрахунку орендної плати за земельні ділянки у м.Чернівцях, яке затверджене рішенням 33 сесії  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 xml:space="preserve"> скликання Чернівецької міської ради  від 23.10.2008р. № 715;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-       Рішення 10 сесії 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І скликання    Чернівецької міської ради від 28.07.2011р. №221 "Про внесення змін в Положення про оренду та порядок розрахунку орендної плати за земельні ділянки у м.Чернівця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черпний перелік документів, необхідних для отримання адміністративної послуги 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u w:val="single"/>
                <w:lang w:val="uk-UA"/>
              </w:rPr>
            </w:pPr>
            <w:r>
              <w:rPr>
                <w:b/>
                <w:i/>
                <w:iCs/>
                <w:u w:val="single"/>
                <w:lang w:val="uk-UA"/>
              </w:rPr>
              <w:t>Опис документів, що додаються до заяви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.Копія свідоцтва про державну реєстрацію (для юридичних осіб та фізичних осіб - підприємців)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.Копії установчих документів (для юридичних осіб)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.Копія 1, 2 т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11 сторінок паспорта (для громадян та фізичних осіб - підприємців)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.Копія довідки про присвоєння ідентифікаційного номера (для громадян та фізичних осіб - підприємців)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.Копія документу, що посвідчує право власності на нерухоме майно або копія договору оренди нерухомого майна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.Копія договору оренди землі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7.Копії документів, що підтверджують зміни даних, вказаних у  договорі оренди землі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i/>
                <w:iCs/>
                <w:szCs w:val="28"/>
                <w:u w:val="single"/>
                <w:lang w:val="uk-UA"/>
              </w:rPr>
              <w:t>За необхідністю до заяви додаються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Копія витягу з технічної документації про нормативну грошову оцінку земельної ділянки з "___" ____ _______ р., виданого Управлінням Держкомзему у м.Чернівці (вул.А.Кохановського, 7,  тел.52-20-59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коштовно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10 робочих днів з дня прийняття відповідного рішення сесії 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 надання неповного пакету документів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-  надання недостовірних да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документа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завершення терміну оренди земельної ділянки відповідно до додаткового договору про поновлення договору оренди землі, укладеного згідно рішення сесії 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них ресурсів, начальни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відділу землеустрою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>департаменту містобудівного комплексу                                                    В.Іванческу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 земельних відносин міської ради </w:t>
      </w:r>
    </w:p>
    <w:sectPr>
      <w:type w:val="nextPage"/>
      <w:pgSz w:w="11906" w:h="16838"/>
      <w:pgMar w:left="1701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Cs w:val="28"/>
      <w:u w:val="single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26:00Z</dcterms:created>
  <dc:creator>master</dc:creator>
  <dc:description/>
  <cp:keywords/>
  <dc:language>en-US</dc:language>
  <cp:lastModifiedBy>Admin</cp:lastModifiedBy>
  <cp:lastPrinted>2011-11-11T09:30:00Z</cp:lastPrinted>
  <dcterms:modified xsi:type="dcterms:W3CDTF">2011-11-11T07:58:00Z</dcterms:modified>
  <cp:revision>7</cp:revision>
  <dc:subject/>
  <dc:title>1</dc:title>
</cp:coreProperties>
</file>