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чернівец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____В. Михайлішин____ 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В. Ніконов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Встановлення земельного сервітуту на земельні ділянки, які перебувають у розпорядженні Чернівецької міської ради, для будівництва  прибудованих приміщень різного функціонального призначення в багатоквартирних житлових будинках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Департамент містобудівного комплексу та земельних відносин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 повер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надання адміністративної послуги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34-14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Шведик Олександр іван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. 52-48-63, 51-77-65, 52-39-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Земельний Кодекс України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Цивільний Кодекс України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землеустрій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систему оподаткування»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Закон України «Про порядок погашення зобов`язань платників податків перед бюджетами та державними цільовими фондами»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06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- Рішення 49 сесії Чернівецької міської ради 5 скликання від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uk-UA"/>
              </w:rPr>
              <w:t>25.02.2010 № 1257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«Порядок встановлення земельного сервітуту на земельні ділянки, які перебувають у розпорядженні Чернівецької міської ради, для будівництва (обслуговування) прибудованих приміщень різного функціонального призначення в багатоквартирних житлових будинка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ис документів, що додаються до заяви: 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відоцтва про державну реєстрацію або виписка з ЄДРПОУ (для юридичних осіб та приватних підприємців).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3.Копія 1, 2 та 11 сторінок паспорта (для громадян та приватних підприємців).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4.Копія довідки про присвоєння ідентифікаційного номера (для громадян).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5. нотаріально посвідчена копія правовстановлюючого документа на об`єкт (квартира, нежиле приміщення тощо) до якого планується здійснити роботи з будівництва прибудови;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.  кадастровий план земельної ділянки (прибудинкової території),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, яка має обслуговувати прибудову; 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7.  технічне заключення з фотофіксацією, яке зазначатиме стан конструкцій багатоквартирного житлового будинку та можливість здійснення прибудови,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8. Ескізна пропозиція попередньо погоджене з органом державного пожежного нагляду та санітарно-епідеміологічною службою;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9.  нотаріально посвідчені згоди власників суміжних із запланованою прибудовою квартири та нежилих приміщень (в разі якщо будинок перебуває на балансі житлово-ремонтно-експлуатаційної установи комунальної або приватної);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10.  протокол уповноваженого органу (загальні збори, правління тощо) у разі якщо будинок перебуває на балансі ОСББ, ЖБК, ЖБТ: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1. </w:t>
            </w:r>
            <w:r>
              <w:rPr>
                <w:i/>
                <w:iCs/>
                <w:szCs w:val="36"/>
              </w:rPr>
              <w:t xml:space="preserve"> Засвідчена в установленому порядку копія довіреності, у разі подання заяви представником.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2. Фотофіксація земельної ділянки ( з оточенням) на електронних носія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 днів після прийняття рішення сесією міської рад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гідно рішення  сесії міської рад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2"/>
                <w:szCs w:val="22"/>
                <w:lang w:val="uk-UA"/>
              </w:rPr>
            </w:pPr>
            <w:r>
              <w:rPr>
                <w:b/>
                <w:i/>
                <w:color w:val="3366FF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тупник начальника архітектурно-планувального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ділу управління містобудування та архітектур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епартаменту містобудівного комплексу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та земельних відносин Чернівецької міської ради                                    О.Шведик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6:00Z</dcterms:created>
  <dc:creator>Admin</dc:creator>
  <dc:description/>
  <cp:keywords/>
  <dc:language>en-US</dc:language>
  <cp:lastModifiedBy>Admin</cp:lastModifiedBy>
  <cp:lastPrinted>2011-11-11T10:31:00Z</cp:lastPrinted>
  <dcterms:modified xsi:type="dcterms:W3CDTF">2011-11-11T08:32:00Z</dcterms:modified>
  <cp:revision>17</cp:revision>
  <dc:subject/>
  <dc:title>ПОГОДЖЕНО</dc:title>
</cp:coreProperties>
</file>