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Чернівецької міської ради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_____В. Михайлішин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_____В. Ніконов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  <w:u w:val="single"/>
                <w:lang w:val="uk-UA"/>
              </w:rPr>
              <w:t>М. Малярчук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Встановлення земельного сервітуту на земельні ділянки, які перебувають у розпорядженні Чернівецької міської ради, на яких розташовані або планується розміщення малих архітектурних форм для провадження підприємницької діяльно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/>
      </w:pPr>
      <w:r>
        <w:rPr>
          <w:sz w:val="28"/>
          <w:u w:val="single"/>
          <w:lang w:val="uk-UA"/>
        </w:rPr>
        <w:t>Департамент містобудівного комплексу та земельних відносин</w:t>
      </w:r>
      <w:r>
        <w:rPr>
          <w:sz w:val="28"/>
          <w:szCs w:val="20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 поверх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 за надання адміністративної послуги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34-14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uk-UA"/>
              </w:rPr>
              <w:t>Шведик Олександр Іван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. 52-48-63, 51-77-65, 52-39-5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надання адміністративної послуги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color w:val="000000"/>
                <w:lang w:val="uk-UA"/>
              </w:rPr>
              <w:t>- Земельний Кодекс України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color w:val="000000"/>
                <w:lang w:val="uk-UA"/>
              </w:rPr>
              <w:t>- Цивільний Кодекс України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«Про основи містобудування»;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Закон України «Про регулювання містобудівної діяльності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благоустрій населених пунктів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оренду землі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землеустрій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систему оподаткування»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«Про порядок погашення зобов`язань платників податків перед бюджетами та державними цільовими фондами»;  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45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 xml:space="preserve">- Рішення 49 сесії Чернівецької міської ради 5 скликання від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uk-UA"/>
              </w:rPr>
              <w:t>25.02.2010 № 1257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 xml:space="preserve"> «Про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lang w:val="uk-UA"/>
              </w:rPr>
              <w:t xml:space="preserve">порядок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>встановлення земельного сервітуту на земельні ділянки, які перебувають у розпорядженні Чернівецької міської ради, на яких розташовані або планується розміщення малих архітектурних форм для провадження підприємницької 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color w:val="000000"/>
                <w:lang w:val="uk-UA"/>
              </w:rPr>
              <w:t xml:space="preserve">   </w:t>
            </w:r>
            <w:r>
              <w:rPr>
                <w:i/>
                <w:color w:val="000000"/>
                <w:lang w:val="uk-UA"/>
              </w:rPr>
              <w:t>1. виписка з Єдиного державного реєстру юридичних осіб та фізичних осіб – підприємців;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  </w:t>
            </w:r>
            <w:r>
              <w:rPr>
                <w:i/>
                <w:color w:val="000000"/>
                <w:lang w:val="uk-UA"/>
              </w:rPr>
              <w:t>2. Копія паспорта (1, 2, 11 стор.) (для фізичної особи – підприємця).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uk-UA"/>
              </w:rPr>
              <w:t>3. Копія державного акта на право власності на земельну ділянку, право постійного користування земельною ділянкою або договору оренд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color w:val="000000"/>
                <w:lang w:val="uk-UA"/>
              </w:rPr>
              <w:t xml:space="preserve">  </w:t>
            </w:r>
            <w:r>
              <w:rPr>
                <w:i/>
                <w:color w:val="000000"/>
                <w:lang w:val="uk-UA"/>
              </w:rPr>
              <w:t xml:space="preserve">4. Паспорт прив'язки МАФ, що складається з схеми прив'язки МАФ; текстових матеріалів з вимогами щодо естетичного вигляду та інженерного забезпечення МАФ. 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  </w:t>
            </w:r>
            <w:r>
              <w:rPr>
                <w:i/>
                <w:color w:val="000000"/>
                <w:lang w:val="uk-UA"/>
              </w:rPr>
              <w:t>5.Паспорт розміщення групи розташованих поряд з МАФ, що складається з схеми прив'язки МАФ; текстових матеріалів з вимогами щодо естетичного вигляду та інженерного забезпечення МАФ з прив'язкою до місцевості всієї групи споруд та кожної з них окремо (у разі коли МАФ розміщується понад три роки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color w:val="000000"/>
                <w:lang w:val="uk-UA"/>
              </w:rPr>
              <w:t xml:space="preserve">  </w:t>
            </w:r>
            <w:r>
              <w:rPr>
                <w:i/>
                <w:color w:val="000000"/>
                <w:lang w:val="uk-UA"/>
              </w:rPr>
              <w:t xml:space="preserve">6. Засвідчена в установленому порядку копія довіреності у разі подання документів представником. 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7. Фотофіксація земельної ділянки ( з оточенням) на електронних носія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0  днів після прийняття рішення сесією міської ради або її виконавчим комітето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повного пакету документів для отримання послуг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  <w:lang w:val="uk-UA"/>
              </w:rPr>
              <w:t xml:space="preserve">Надання недостовірних даних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гідно рішення  сесії міської ради або її виконавчого комітет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начальника архітектурно-планувального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ділу управління містобудування та архітектури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епартаменту містобудівного комплексу </w:t>
      </w:r>
    </w:p>
    <w:p>
      <w:pPr>
        <w:pStyle w:val="Normal"/>
        <w:rPr/>
      </w:pPr>
      <w:r>
        <w:rPr>
          <w:sz w:val="27"/>
          <w:szCs w:val="27"/>
          <w:lang w:val="uk-UA"/>
        </w:rPr>
        <w:t>та земельних відносин Чернівецької міської ради                                    О.Шведи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0:54:00Z</dcterms:created>
  <dc:creator>*</dc:creator>
  <dc:description/>
  <cp:keywords/>
  <dc:language>en-US</dc:language>
  <cp:lastModifiedBy>Admin</cp:lastModifiedBy>
  <cp:lastPrinted>2011-11-11T10:33:00Z</cp:lastPrinted>
  <dcterms:modified xsi:type="dcterms:W3CDTF">2011-11-11T08:34:00Z</dcterms:modified>
  <cp:revision>25</cp:revision>
  <dc:subject/>
  <dc:title>ПОГОДЖЕНО</dc:title>
</cp:coreProperties>
</file>