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В. Михайлішин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</w:rPr>
              <w:t>В. Ніконов</w:t>
            </w:r>
            <w:r>
              <w:rPr>
                <w:sz w:val="28"/>
                <w:szCs w:val="28"/>
                <w:u w:val="single"/>
                <w:lang w:val="uk-UA"/>
              </w:rPr>
              <w:softHyphen/>
              <w:t>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Реєстрація стаціонарних малих архітектурних форм в базі даних департаменту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TextBody"/>
        <w:rPr>
          <w:b/>
          <w:b/>
          <w:iCs/>
          <w:szCs w:val="24"/>
          <w:lang w:val="uk-UA"/>
        </w:rPr>
      </w:pPr>
      <w:r>
        <w:rPr>
          <w:iCs/>
          <w:szCs w:val="24"/>
          <w:lang w:val="uk-UA"/>
        </w:rPr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надання адміністративної послуги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34-14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Шведик Олександ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 52-48-63, 51-77-65, 52-39-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Земе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Цивільний Кодекс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благоустрій населених пунктів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порядок погашення зобов`язань платників податків перед бюджетами та державними цільовими фондами»; 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- Рішення 49 сесії Чернівецької міської ради 5 скликання від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uk-UA"/>
              </w:rPr>
              <w:t>25.02.2010 № 1257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«Про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uk-UA"/>
              </w:rPr>
              <w:t xml:space="preserve">поряд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i/>
                <w:lang w:val="uk-UA"/>
              </w:rPr>
              <w:t>Опис документів, що додаються до заяви-декларації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lang w:val="uk-UA"/>
              </w:rPr>
              <w:t>1. П</w:t>
            </w:r>
            <w:r>
              <w:rPr>
                <w:i/>
                <w:color w:val="000000"/>
                <w:lang w:val="uk-UA"/>
              </w:rPr>
              <w:t>аспорт прив'язки МАФ, що складається з схеми прив'язки МАФ; текстових матеріалів з вимогами щодо естетичного вигляду та інженерного забезпечення МАФ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Копія свідоцтва про державну реєстрацію або виписка з ЄДР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color w:val="000000"/>
                <w:lang w:val="uk-UA"/>
              </w:rPr>
              <w:t>3. Копія 1, 2, 11 сторінок паспорта (для фізичних осіб-підприємців)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4.Копія документу на землекористування;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  <w:lang w:val="uk-UA"/>
              </w:rPr>
              <w:t>5. Копія акту технічної комісії для визначення готовності МАФ до експлуатації за призначення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днів з моменту подачі заяв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еобмеж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2"/>
                <w:szCs w:val="22"/>
                <w:lang w:val="uk-UA"/>
              </w:rPr>
            </w:pPr>
            <w:r>
              <w:rPr>
                <w:b/>
                <w:i/>
                <w:color w:val="3366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начальника архітектурно-планувального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епартаменту містобудівного комплексу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та земельних відносин Чернівецької міської ради                                    О.Шведик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1:15:00Z</dcterms:created>
  <dc:creator>*</dc:creator>
  <dc:description/>
  <cp:keywords/>
  <dc:language>en-US</dc:language>
  <cp:lastModifiedBy>Admin</cp:lastModifiedBy>
  <cp:lastPrinted>2011-11-14T14:26:00Z</cp:lastPrinted>
  <dcterms:modified xsi:type="dcterms:W3CDTF">2011-11-14T12:28:00Z</dcterms:modified>
  <cp:revision>29</cp:revision>
  <dc:subject/>
  <dc:title>ПОГОДЖЕНО</dc:title>
</cp:coreProperties>
</file>