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___В. Михайлішин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____</w:t>
            </w:r>
            <w:r>
              <w:rPr>
                <w:sz w:val="28"/>
                <w:szCs w:val="28"/>
                <w:u w:val="single"/>
              </w:rPr>
              <w:t>В. Ніконов</w:t>
            </w:r>
            <w:r>
              <w:rPr>
                <w:sz w:val="28"/>
                <w:szCs w:val="28"/>
                <w:u w:val="single"/>
                <w:lang w:val="uk-UA"/>
              </w:rPr>
              <w:softHyphen/>
              <w:t>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а ліквідаційної комісії Представництва в Чернівецькій обла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___</w:t>
            </w:r>
            <w:r>
              <w:rPr>
                <w:sz w:val="28"/>
                <w:szCs w:val="28"/>
                <w:u w:val="single"/>
                <w:lang w:val="uk-UA"/>
              </w:rPr>
              <w:t>М. Малярчук</w:t>
            </w:r>
            <w:r>
              <w:rPr>
                <w:b/>
                <w:sz w:val="28"/>
                <w:szCs w:val="28"/>
                <w:lang w:val="uk-UA"/>
              </w:rPr>
              <w:t>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  <w:t>Реєстрація пересувних малих архітектурних форм в базі даних департаменту містобудівного комплексу та земельних відносин Чернівецької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TextBody"/>
        <w:rPr>
          <w:b/>
          <w:b/>
          <w:iCs/>
          <w:szCs w:val="24"/>
          <w:lang w:val="uk-UA"/>
        </w:rPr>
      </w:pPr>
      <w:r>
        <w:rPr>
          <w:iCs/>
          <w:szCs w:val="24"/>
          <w:lang w:val="uk-UA"/>
        </w:rPr>
        <w:t>Архітектурно-планувальний відділ управління містобудування та архітектури департаменту містобудівного комплексу та земельних відносин міської ради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«Дозвільний центр»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 за надання адміністративної послуги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дміністратор: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тел. 52-34-14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департаменту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lang w:val="uk-UA"/>
              </w:rPr>
              <w:t>Батрановський Едуард Олександ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hyperlink r:id="rId2">
              <w:r>
                <w:rPr>
                  <w:rStyle w:val="InternetLink"/>
                  <w:i/>
                  <w:lang w:val="en-US"/>
                </w:rPr>
                <w:t>dozof</w:t>
              </w:r>
              <w:r>
                <w:rPr>
                  <w:rStyle w:val="InternetLink"/>
                  <w:i/>
                </w:rPr>
                <w:t>@</w:t>
              </w:r>
              <w:r>
                <w:rPr>
                  <w:rStyle w:val="InternetLink"/>
                  <w:i/>
                  <w:lang w:val="en-US"/>
                </w:rPr>
                <w:t>rambler</w:t>
              </w:r>
              <w:r>
                <w:rPr>
                  <w:rStyle w:val="InternetLink"/>
                  <w:i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uk-UA"/>
              </w:rPr>
              <w:t>Шведик Олександр Іван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. 52-48-63, 51-77-65, 52-39-5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надання адміністративної послуги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color w:val="000000"/>
                <w:lang w:val="uk-UA"/>
              </w:rPr>
              <w:t>- Земельний Кодекс України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color w:val="000000"/>
                <w:lang w:val="uk-UA"/>
              </w:rPr>
              <w:t>- Цивільний Кодекс України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 xml:space="preserve">- Закон України «Про основи містобудування»; 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регулювання містобудівної діяльності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благоустрій населених пунктів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оренду землі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землеустрій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систему оподаткування»;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Закон України «Про порядок погашення зобов`язань платників податків перед бюджетами та державними цільовими фондами»;       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0" w:hanging="45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uk-UA"/>
              </w:rPr>
              <w:t xml:space="preserve"> Рішення 49 сесії Чернівецької міської ради 5 скликання від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uk-UA"/>
              </w:rPr>
              <w:t>25.02.2010 № 1257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uk-UA"/>
              </w:rPr>
              <w:t xml:space="preserve"> «Про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lang w:val="uk-UA"/>
              </w:rPr>
              <w:t xml:space="preserve">порядок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uk-UA"/>
              </w:rPr>
              <w:t>встановлення земельного сервітуту на земельні ділянки, які перебувають у розпорядженні Чернівецької міської ради, на яких розташовані або планується розміщення малих архітектурних форм для провадження підприємницької діяльност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5"/>
                <w:u w:val="single"/>
                <w:lang w:val="uk-UA"/>
              </w:rPr>
            </w:pPr>
            <w:r>
              <w:rPr>
                <w:i/>
                <w:lang w:val="uk-UA"/>
              </w:rPr>
              <w:t>Опис документів, що додаються до заяви-декларації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Копія свідоцтва про державну реєстрацію або виписка з ЄДР.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Копія 1, 2, 11 сторінок паспорта (для фізичних осіб-підприємців).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lang w:val="uk-UA"/>
              </w:rPr>
              <w:t>3. П</w:t>
            </w:r>
            <w:r>
              <w:rPr>
                <w:i/>
                <w:color w:val="000000"/>
                <w:lang w:val="uk-UA"/>
              </w:rPr>
              <w:t>аспорт прив'язки МАФ, що складається з схеми прив'язки МАФ; текстових матеріалів з вимогами щодо естетичного вигляду та інженерного забезпечення МАФ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(безоплатність) видачі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, протягом якого надається послуг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0 днів з моменту подачі заяв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дання неповного пакету документів для отримання послуг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Надання недостовірних даних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еобмежен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сть у проведенні експертизи (обстеження) об’єкт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sz w:val="22"/>
                <w:szCs w:val="22"/>
                <w:lang w:val="uk-UA"/>
              </w:rPr>
            </w:pPr>
            <w:r>
              <w:rPr>
                <w:b/>
                <w:i/>
                <w:color w:val="3366FF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начальника архітектурно-планувального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ділу управління містобудування та архітектури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епартаменту містобудівного комплексу 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та земельних відносин Чернівецької міської ради                                    О.Шведик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39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260D0"/>
      <w:u w:val="non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of@ramble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1:15:00Z</dcterms:created>
  <dc:creator>*</dc:creator>
  <dc:description/>
  <cp:keywords/>
  <dc:language>en-US</dc:language>
  <cp:lastModifiedBy>Admin</cp:lastModifiedBy>
  <cp:lastPrinted>2011-11-14T14:22:00Z</cp:lastPrinted>
  <dcterms:modified xsi:type="dcterms:W3CDTF">2011-11-14T12:25:00Z</dcterms:modified>
  <cp:revision>29</cp:revision>
  <dc:subject/>
  <dc:title>ПОГОДЖЕНО</dc:title>
</cp:coreProperties>
</file>