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О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ільну діяльність між «Дозвільним центром» Чернівецької міської ради та__________________________________________________________________________________________________________________________________ з питань підготовки та видачі документів дозвільного характеру та надання адміністративних послуг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20__                                                                         м. Чернівці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Чернівецька міська рада в особі міського голови Федорука М.Т., який діє на підставі Статуту територіальної громади м.Чернівців                     (надалі – Сторона-1) та _____________________________________________ __________________________________________________________________в особі _________________________________________________________, який діє на підставі ____________________________________________ (надалі – Сторона-2), разом (надалі – Сторони), з метою забезпечення виконання вимог Закону України «Про дозвільну систему у сфері господарської діяльності», Постанови Кабінету Міністрів України                 від 21.05.2009 року №526 «Про заходи щодо упорядкування видачі документів дозвільного характеру у сфері господарської діяльності», Указів Президента України від 22.06.2009 року №466 та від 03.07.2009 року №508 з питань стимулювання розвитку підприємницької діяльності, Договору про спільну діяльність з підготовки та видачі документів дозвільного характеру та надання адміністративних послуг між дозвільними органами, уклали цю Угоду про наступне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і мета Угод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Сторони Угоди погодили і зобов’язуються об’єднати зусилля та  спільно діяти у сфері організації документообігу для забезпечення видачі документів дозвільного характеру та надання адміністративних послуг в приміщені «Дозвільного центру» Чернівецької міської ради (надалі – </w:t>
      </w:r>
      <w:r>
        <w:rPr>
          <w:b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>Перелік документів дозвільного характеру та адміністративних послуг, що надаються в Центрі, порядок надання, терміни виконання та їх описи погоджуються Сторонами та обумовлюються у додатках до цієї Угоди.</w:t>
      </w:r>
    </w:p>
    <w:p>
      <w:pPr>
        <w:pStyle w:val="Normal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заємні обов’язки сторін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ля досягнення мети цієї Угоди Сторони зобов’язуються:</w:t>
      </w:r>
    </w:p>
    <w:p>
      <w:pPr>
        <w:pStyle w:val="Normal"/>
        <w:keepNext w:val="true"/>
        <w:keepLines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>Забезпечити побудову відносин з суб’єктами господарювання на партнерських засадах в межах діючого законодавства України з урахуванням їхніх потреб та інтересів;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>Досягти, шляхом зменшення витрат часу та коштів, максимального удосконалення, спрощення, скорочення та оптимізації в межах чинного законодавства, процедур надання документів дозвільного характеру та адміністративних послуг за принципом організаційної єдност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>З ініціативи однієї із Сторін проводити взаємні консультації та обговорення, створювати спільні комісії для вирішення в межах компетенції питань, що є предметом Угод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4.</w:t>
      </w:r>
      <w:r>
        <w:rPr>
          <w:sz w:val="28"/>
          <w:szCs w:val="28"/>
          <w:lang w:val="uk-UA"/>
        </w:rPr>
        <w:t>Оперативно реагувати та усувати виявлені недоліки, які є причиною затримки надання суб’єктам звернень документів дозвільного характеру та адміністративних послуг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5.</w:t>
      </w:r>
      <w:r>
        <w:rPr>
          <w:sz w:val="28"/>
          <w:szCs w:val="28"/>
          <w:lang w:val="uk-UA"/>
        </w:rPr>
        <w:t>Обмінюватися наявною в їхньому розпорядженні інформацією з аспектів спільної діяльності, включаючи оперативне повідомлення один одного про зміни в чинному законодавстві з питань дозвільних,  реєстраційних та інших процедур надання документів дозвільного характеру та адміністративних послуг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6.</w:t>
      </w:r>
      <w:r>
        <w:rPr>
          <w:sz w:val="28"/>
          <w:szCs w:val="28"/>
          <w:lang w:val="uk-UA"/>
        </w:rPr>
        <w:t>Брати активну участь у підготовці проектів регуляторних актів у дозвільній сфері на місцевому рівн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7.</w:t>
      </w:r>
      <w:r>
        <w:rPr>
          <w:sz w:val="28"/>
          <w:szCs w:val="28"/>
          <w:lang w:val="uk-UA"/>
        </w:rPr>
        <w:t>Максимально сприяти налагодженню прозорих, тісних та партнерських стосунків у співпраці Центру та громадськості у сфері надання документів дозвільного характеру та адміністративних послуг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8.</w:t>
      </w:r>
      <w:r>
        <w:rPr>
          <w:sz w:val="28"/>
          <w:szCs w:val="28"/>
          <w:lang w:val="uk-UA"/>
        </w:rPr>
        <w:t>Спільно вирішувати організаційні та технічні питання функціонування Центр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9.</w:t>
      </w:r>
      <w:r>
        <w:rPr>
          <w:sz w:val="28"/>
          <w:szCs w:val="28"/>
          <w:lang w:val="uk-UA"/>
        </w:rPr>
        <w:t>Забезпечувати удосконалення координації дій з організації документообігу між Центром та дозвільними органами, скорочення термінів надання документів дозвільного характеру та адміністративних послуг, кількості необхідних для їх отримання документів, зменшення вартості таких послуг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1.10.</w:t>
      </w:r>
      <w:r>
        <w:rPr>
          <w:sz w:val="28"/>
          <w:szCs w:val="28"/>
          <w:lang w:val="uk-UA"/>
        </w:rPr>
        <w:t xml:space="preserve">Здійснювати постійний моніторинг існуючого порядку надання конкретних документів дозвільного характеру та адміністративних послуг на предмет їх спрощення та скорочення термінів, надавати відповідні пропозиції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ов’язки Сторони-1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i/>
          <w:sz w:val="28"/>
          <w:szCs w:val="28"/>
          <w:lang w:val="uk-UA"/>
        </w:rPr>
        <w:t>Сторона-1 зобов’язуєтьс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1.</w:t>
      </w:r>
      <w:r>
        <w:rPr>
          <w:sz w:val="28"/>
          <w:szCs w:val="28"/>
          <w:lang w:val="uk-UA"/>
        </w:rPr>
        <w:t>Забезпечити працівника Сторони-2 обладнаним робочим місцем в Центр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>Забезпечити необхідні умови для виконання функціональних обов’язків працівника Сторони-2 у Центр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3.</w:t>
      </w:r>
      <w:r>
        <w:rPr>
          <w:sz w:val="28"/>
          <w:szCs w:val="28"/>
          <w:lang w:val="uk-UA"/>
        </w:rPr>
        <w:t>Здійснювати організаційне та матеріально-технічне забезпечення роботи працівника Сторони-2, адміністраторів і працівників Центру, спільної діяльності і співпрац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4.</w:t>
      </w:r>
      <w:r>
        <w:rPr>
          <w:sz w:val="28"/>
          <w:szCs w:val="28"/>
          <w:lang w:val="uk-UA"/>
        </w:rPr>
        <w:t>Здійснювати прийом, реєстрацію та передання адміністраторами та працівниками Центру Стороні-2 не пізніше наступного робочого дня звернень від заявників та доданих до них документів для розгляду та прийняття відповідного рішення (видачу документів дозвільного характеру, надання адміністративних послуг, відмови в наданні документу дозвільного характеру чи адміністративної послуги, тощо)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5.</w:t>
      </w:r>
      <w:r>
        <w:rPr>
          <w:sz w:val="28"/>
          <w:szCs w:val="28"/>
          <w:lang w:val="uk-UA"/>
        </w:rPr>
        <w:t>Забезпечити видачу документів дозвільного характеру та надання адміністративних послуг у приміщенні Центру адміністратором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6.</w:t>
      </w:r>
      <w:r>
        <w:rPr>
          <w:sz w:val="28"/>
          <w:szCs w:val="28"/>
          <w:lang w:val="uk-UA"/>
        </w:rPr>
        <w:t>Своєчасно повідомляти Сторону-2 про зміни в організації діяльності Центру, розподілу робочих місць, усі розпорядчі та нормативні акти міської ради та її виконавчого комітету, які стосуються організації діяльності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7.</w:t>
      </w:r>
      <w:r>
        <w:rPr>
          <w:sz w:val="28"/>
          <w:szCs w:val="28"/>
          <w:lang w:val="uk-UA"/>
        </w:rPr>
        <w:t>Забезпечити координацію спільних дій через керівника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8.</w:t>
      </w:r>
      <w:r>
        <w:rPr>
          <w:sz w:val="28"/>
          <w:szCs w:val="28"/>
          <w:lang w:val="uk-UA"/>
        </w:rPr>
        <w:t>Забезпечити належне виконання положень цієї Уго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ов’язки Сторони-2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i/>
          <w:sz w:val="28"/>
          <w:szCs w:val="28"/>
          <w:lang w:val="uk-UA"/>
        </w:rPr>
        <w:t>Сторона-2 зобов’язуєтьс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1.</w:t>
      </w:r>
      <w:r>
        <w:rPr>
          <w:sz w:val="28"/>
          <w:szCs w:val="28"/>
          <w:lang w:val="uk-UA"/>
        </w:rPr>
        <w:t>Після підписання Угоди в тижневий термін визначити наказом відповідального працівника (працівників) для роботи в Центрі на постійній основі та надати копію такого наказу Стороні-1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2.</w:t>
      </w:r>
      <w:r>
        <w:rPr>
          <w:sz w:val="28"/>
          <w:szCs w:val="28"/>
          <w:lang w:val="uk-UA"/>
        </w:rPr>
        <w:t>Визначити графік роботи призначеного працівника, що відповідатиме графіку роботи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3.</w:t>
      </w:r>
      <w:r>
        <w:rPr>
          <w:sz w:val="28"/>
          <w:szCs w:val="28"/>
          <w:lang w:val="uk-UA"/>
        </w:rPr>
        <w:t>Забезпечити постійну присутність призначеного працівника у Центрі згідно графіку, а у випадку його відсутності (хвороба, відпустка тощо) забезпечити його замін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4.</w:t>
      </w:r>
      <w:r>
        <w:rPr>
          <w:sz w:val="28"/>
          <w:szCs w:val="28"/>
          <w:lang w:val="uk-UA"/>
        </w:rPr>
        <w:t>Визначити особу, відповідальну за координацію спільної із Центром роботи з питань надання документів дозвільного характеру та адміністративних послуг з числа заступників керівника та повідомити про цю особу Сторону-1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5.</w:t>
      </w:r>
      <w:r>
        <w:rPr>
          <w:sz w:val="28"/>
          <w:szCs w:val="28"/>
          <w:lang w:val="uk-UA"/>
        </w:rPr>
        <w:t>Забезпечити прийом та реєстрацію звернень, видачу документів дозвільного характеру та надання адміністративних послуг через свого працівника або адміністратора виключно у приміщенні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6.</w:t>
      </w:r>
      <w:r>
        <w:rPr>
          <w:sz w:val="28"/>
          <w:szCs w:val="28"/>
          <w:lang w:val="uk-UA"/>
        </w:rPr>
        <w:t>Забезпечити належне виконання положень цієї Уго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едення спільної робот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>Ведення спільної роботи за Угодою здійснюється Сторонами за їх спільною згодою в порядку, визначеному в Положе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«Дозвільний центр»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рядку взаємодії адміністраторів дозвільної систе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редставників місцевих та регіональних дозвільних органі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>Рішення щодо взаємодії Сторін у Центрі приймаються під час спільних засідань Сторін або шляхом узгодження письмово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>Керівництво спільною діяльністю у сфері надання документів дозвільного характеру та адміністративних послуг доручається Стороні-1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рок дії Угод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>Угоду укладено на невизначений термі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>Розірвання та припинення дії цієї Угоди здійснюється у письмовій формі за взаємною згод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міна умов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>Умови Угоди мають однакову зобов’язальну силу для Сторін і можуть бути змінені за взаємною згодою з обов’язковим складанням письмової додаткової уг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8. Повноважні представники Сторін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Повноважними представниками Сторін за даною Угодою є: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орона-1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ординатор Центру</w:t>
      </w:r>
      <w:r>
        <w:rPr>
          <w:sz w:val="28"/>
          <w:szCs w:val="28"/>
          <w:lang w:val="uk-UA"/>
        </w:rPr>
        <w:t xml:space="preserve"> – заступник міського голови з питань діяльності виконавчих органів, начальник фінансового управління Чернівецької міської ради Прокопець Євген Дмитрович;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івник Центру – </w:t>
      </w: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орона-2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Додаткові умови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Інші ум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>Угоду складено у двох оригінальних примірниках, по одному для кожної із Сторін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2.</w:t>
      </w:r>
      <w:r>
        <w:rPr>
          <w:sz w:val="28"/>
          <w:szCs w:val="28"/>
          <w:lang w:val="uk-UA"/>
        </w:rPr>
        <w:t>Невід’ємною частиною цієї Угоди є додатки (перелік документів дозвільного характеру та адміністративних послуг, що надаватимуться Стороною-2 у Центрі, Інформаційні картки (регламенти) надання цих документів та послуг), які долучені до Угоди у двох примірниках по одній для кожної Сторон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0.3.</w:t>
      </w:r>
      <w:r>
        <w:rPr>
          <w:sz w:val="28"/>
          <w:szCs w:val="28"/>
          <w:lang w:val="uk-UA"/>
        </w:rPr>
        <w:t xml:space="preserve"> У випадках, не передбачених Угодою, Сторони керуються чинним законодавством України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4.</w:t>
      </w:r>
      <w:r>
        <w:rPr>
          <w:sz w:val="28"/>
          <w:szCs w:val="28"/>
          <w:lang w:val="uk-UA"/>
        </w:rPr>
        <w:t xml:space="preserve"> Сторони зобов’язуються при виконанні Угоди не зводити співробітництво лише до дотримання вимог, які містяться в Угоді, підтримувати      ділові      контакти    та     вживати     необхідних  заходів д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ефективності та розвитку системи надання документів дозвільного характеру та адміністративних послу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Юридичні адреси та реквізити Стор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Поштова адреса: Центральна площа, 1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Телефон: 52-59-24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Факс: 55-35-39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Платіжні реквізити: р/р </w:t>
            </w:r>
            <w:r>
              <w:rPr>
                <w:spacing w:val="-1"/>
                <w:sz w:val="28"/>
                <w:szCs w:val="28"/>
                <w:lang w:val="uk-UA"/>
              </w:rPr>
              <w:t>35418002000516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МФО 85613, Код </w:t>
            </w:r>
            <w:r>
              <w:rPr>
                <w:spacing w:val="-1"/>
                <w:sz w:val="28"/>
                <w:szCs w:val="28"/>
                <w:lang w:val="uk-UA"/>
              </w:rPr>
              <w:t>04062216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 xml:space="preserve">Чернівецький міський голова 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М.Т. Федорук 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lang w:val="uk-UA"/>
              </w:rPr>
              <w:t xml:space="preserve">         </w:t>
            </w:r>
            <w:r>
              <w:rPr>
                <w:bCs/>
                <w:spacing w:val="-3"/>
                <w:lang w:val="uk-UA"/>
              </w:rPr>
              <w:t>М.П.                                   підпис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Угоди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дозвільного характеру та адміністративних послуг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ються в приміщенні «Дозвільного центр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3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Сторона 1                                                             Сторона 2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Угоди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озвільний центр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_______________ райдержадміністрації, виконкому ______________ 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дрес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ІБ та номери контактних  тел/факс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 перелік органів (установ, організацій), що їх проводять (із зазначенням їх реквізитів), реквізити нормативно-правових актів, на підставі яких вони проводять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гламенту (інформаційної картки) додається схема дозвільної (погоджувальної) процедури (у разі наявності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uk-UA"/>
        </w:rPr>
        <w:t xml:space="preserve">Прийняття та реєстрація встановленого переліку документів забезпечується працівником Сторони-2 або адміністратором у Центрі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ча рішення по документу дозвільного характеру та адміністративній послузі проводиться у приміщені «Дозвільного Центру» Чернівецької міської ра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41:00Z</dcterms:created>
  <dc:creator>Oros</dc:creator>
  <dc:description/>
  <cp:keywords/>
  <dc:language>en-US</dc:language>
  <cp:lastModifiedBy>*</cp:lastModifiedBy>
  <cp:lastPrinted>2009-09-10T14:48:00Z</cp:lastPrinted>
  <dcterms:modified xsi:type="dcterms:W3CDTF">2009-12-15T00:46:00Z</dcterms:modified>
  <cp:revision>49</cp:revision>
  <dc:subject/>
  <dc:title>ДОГОВІР</dc:title>
</cp:coreProperties>
</file>