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                </w:t>
      </w:r>
      <w:r>
        <w:rPr>
          <w:u w:val="single"/>
        </w:rPr>
        <w:t>2017</w:t>
      </w:r>
      <w:r>
        <w:rPr/>
        <w:t xml:space="preserve"> №_________ </w:t>
        <w:tab/>
        <w:tab/>
        <w:t xml:space="preserve">                                       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24.07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. Барбакарь Альоні Миколаївні </w:t>
      </w:r>
      <w:r>
        <w:rPr/>
        <w:t xml:space="preserve">(…), …, </w:t>
      </w:r>
      <w:r>
        <w:rPr>
          <w:color w:val="000000"/>
        </w:rPr>
        <w:t>на лікування сина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Веренко Одарці Степа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3. Гливі Тетяні Омеля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4. Лоточинському Анатолію Дмит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5. Одайник Майї Іллініч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сина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6. Олинець Надії Семе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7. Паліброді Ользі Григорівні </w:t>
      </w:r>
      <w:r>
        <w:rPr/>
        <w:t>(…), …,</w:t>
      </w:r>
      <w:r>
        <w:rPr>
          <w:color w:val="000000"/>
        </w:rPr>
        <w:t>на лікування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8. Пшик Олесі Іва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9. Рибак Галині Володими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в зв’язку з складними життєвими обставинами, в розмірі – 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0. Сауляку Андрію Яковичу </w:t>
      </w:r>
      <w:r>
        <w:rPr/>
        <w:t>(…), …,</w:t>
      </w:r>
      <w:r>
        <w:rPr>
          <w:color w:val="000000"/>
        </w:rPr>
        <w:t>на лікування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1. Твардовському Густаву Рудольф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</w:t>
      </w: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1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WiZaRd</cp:lastModifiedBy>
  <cp:lastPrinted>2017-07-28T16:14:00Z</cp:lastPrinted>
  <dcterms:modified xsi:type="dcterms:W3CDTF">2017-07-31T11:47:00Z</dcterms:modified>
  <cp:revision>309</cp:revision>
  <dc:subject/>
  <dc:title>                                                                </dc:title>
</cp:coreProperties>
</file>