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  <w:lang w:val="uk-UA"/>
        </w:rPr>
        <w:t>08.08.2017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№ ________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2 і 59 Закону України «Про місцеве самоврядування в Україні», Законів України «Про позашкільну освіту», «Про внесення змін до Закону України «Про позашкільну освіту», на виконання постанов Кабінету Міністрів України від 25.03.1997 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 р. №732/306/152, з метою встановлення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виконавчий комітет Чернівец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 навчання   в  школах   естетичного   виховання,   погоди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у 2017 – 2018 навчальному році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 Звільнити    батьків   від   оплати   за    навчання    дітей-інвалідів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тей-сиріт  і  дітей,  позбавлених батьківського піклування,  з багатодітних  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забезпечених сімей та дітей загиблих учасників антитерористичної операції у східних регіонах Украї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, дітей, батьки яких є учасниками військових дій у східних регіонах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у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7 – 2018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1. Для учнів перевідних класів - з 1 вересня 2017 року до 31 травня 2018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2. Для учнів випускних класів - з 1 вересня 2017 року до 30 червня 2018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>. В художній школі імені М.Івасюка для всіх учнів - з 1 вересня                  2017 року до 30 червня 2018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О. Каспрук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451"/>
      </w:tblGrid>
      <w:tr>
        <w:trPr/>
        <w:tc>
          <w:tcPr>
            <w:tcW w:w="6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08.08.2017 </w:t>
            </w:r>
            <w:r>
              <w:rPr>
                <w:b/>
                <w:sz w:val="28"/>
                <w:szCs w:val="28"/>
                <w:lang w:val="uk-UA"/>
              </w:rPr>
              <w:t>№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у 2017-2018 навчальному році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24"/>
        <w:gridCol w:w="28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місяць навчання (</w:t>
            </w:r>
            <w:r>
              <w:rPr>
                <w:sz w:val="28"/>
                <w:szCs w:val="28"/>
                <w:lang w:val="uk-UA"/>
              </w:rPr>
              <w:t>гривень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9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 народні музичні інструмен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75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9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радний вока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ьний спі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8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О. Каспрук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0:00Z</dcterms:created>
  <dc:creator>RTI</dc:creator>
  <dc:description/>
  <cp:keywords/>
  <dc:language>en-US</dc:language>
  <cp:lastModifiedBy>User</cp:lastModifiedBy>
  <cp:lastPrinted>2017-07-08T09:43:00Z</cp:lastPrinted>
  <dcterms:modified xsi:type="dcterms:W3CDTF">2017-07-10T11:31:00Z</dcterms:modified>
  <cp:revision>15</cp:revision>
  <dc:subject/>
  <dc:title> </dc:title>
</cp:coreProperties>
</file>