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08.08.2017 №_______                                       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 баланс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вершених будівництвом об’єктів у м. Чернівця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завершени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івництвом об’єктів м.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завершені будівництвом об’єкти</w:t>
            </w:r>
            <w:r>
              <w:rPr>
                <w:b/>
                <w:szCs w:val="28"/>
              </w:rPr>
              <w:t xml:space="preserve"> у </w:t>
            </w:r>
            <w:r>
              <w:rPr>
                <w:szCs w:val="28"/>
              </w:rPr>
              <w:t>м. Чернівцях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Управлінню освіти міської ради передати на праві оперативного управління завершений будівництвом об’єкт – «Реконструкцію веранди під приміщення кімнати для проведення гурткових занять початкової школи на                       вул. Лесі Українки,18»</w:t>
            </w:r>
            <w:r>
              <w:rPr>
                <w:b/>
                <w:szCs w:val="28"/>
              </w:rPr>
              <w:t xml:space="preserve"> на суму 228 544,40 грн. (двісті двадцять вісім тисяч п’ятсот сорок чотири гривні сорок копійок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1.2. </w:t>
            </w:r>
            <w:r>
              <w:rPr>
                <w:szCs w:val="28"/>
              </w:rPr>
              <w:t>Комунальному спортивно - оздоровчому підприємству «Буковина» у господарське відання на поповнення статутного капіталу завершений будівництвом об’єкт - «Реконструкція глядацьких трибун секторів 13-16 спортивно-оздоровчого підприємства «Буковина»  на суму</w:t>
            </w:r>
            <w:r>
              <w:rPr>
                <w:b/>
                <w:szCs w:val="28"/>
              </w:rPr>
              <w:t xml:space="preserve">  916 000,00 грн.                       (дев’ятсот шістнадцять тисяч нуль копійо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  <w:r>
              <w:rPr/>
              <w:t>. Департаменту містобудівного комплексу та земельних відносин, управлінню освіти міської ради,</w:t>
            </w:r>
            <w:r>
              <w:rPr>
                <w:szCs w:val="28"/>
              </w:rPr>
              <w:t xml:space="preserve"> комунальному спортивно - оздоровчому підприємству «Буковина» </w:t>
            </w:r>
            <w:r>
              <w:rPr/>
              <w:t xml:space="preserve"> в місячний термін після прийняття рішення, оформити приймання - передавання майна відповідним актом та внести зміни в дані бухгалтерського обліку,</w:t>
            </w:r>
            <w:r>
              <w:rPr>
                <w:b/>
              </w:rPr>
              <w:t xml:space="preserve"> </w:t>
            </w:r>
            <w:r>
              <w:rPr/>
              <w:t>про що повідомити департамент економіки міської 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3. </w:t>
            </w:r>
            <w:r>
              <w:rPr/>
              <w:t xml:space="preserve">Рішення набирає чинності з дня його оприлюднення на офіційному веб - порталі Чернівецької міської рад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4. </w:t>
            </w:r>
            <w:r>
              <w:rPr/>
              <w:t>К</w:t>
            </w:r>
            <w:r>
              <w:rPr>
                <w:bCs/>
              </w:rPr>
              <w:t>онтроль за виконанням цього рішення покласти на директора департаменту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26"/>
              </w:rPr>
            </w:pPr>
            <w:r>
              <w:rPr>
                <w:sz w:val="26"/>
              </w:rPr>
              <w:tab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нак Знак2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58:00Z</dcterms:created>
  <dc:creator>Admin</dc:creator>
  <dc:description/>
  <cp:keywords/>
  <dc:language>en-US</dc:language>
  <cp:lastModifiedBy>Kompvid4</cp:lastModifiedBy>
  <cp:lastPrinted>2017-07-06T14:46:00Z</cp:lastPrinted>
  <dcterms:modified xsi:type="dcterms:W3CDTF">2017-07-11T14:16:00Z</dcterms:modified>
  <cp:revision>130</cp:revision>
  <dc:subject/>
  <dc:title> </dc:title>
</cp:coreProperties>
</file>