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51639366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8.08.2017</w:t>
      </w:r>
      <w:r>
        <w:rPr>
          <w:sz w:val="28"/>
          <w:szCs w:val="28"/>
          <w:lang w:val="uk-UA"/>
        </w:rPr>
        <w:t xml:space="preserve">  №  ______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Чернівецької обласної державної адміністрації </w:t>
      </w:r>
      <w:r>
        <w:rPr>
          <w:bCs/>
          <w:sz w:val="28"/>
          <w:szCs w:val="28"/>
          <w:lang w:val="uk-UA"/>
        </w:rPr>
        <w:t>(підстава: лист від 23.06.2017 р. № 01.26/31/1110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1 на вул. Рівненській, 12-Б, корпус 1, з двох кімнат загальною площею  66,70 кв.м, в тому числі житловою площею 39,70 кв.м, залишковою балансовою вартістю 318826,00 грн. (триста вісімнадцять            тисяч вісімсот двадцять шість гривень 00 копійок), </w:t>
      </w:r>
      <w:r>
        <w:rPr>
          <w:bCs/>
          <w:sz w:val="28"/>
          <w:szCs w:val="28"/>
          <w:lang w:val="uk-UA"/>
        </w:rPr>
        <w:t xml:space="preserve">договір № 5 на                     будівництво  багатоквартирного будинку на земельній ділянці за адресою:                                    м. Чернівці, вул. Рівненська, 12-Б від 10.05.2016 р., додаткова угода № 1 від                  27.05.2016 р., акт № 1 приймання-передачі квартир в багатоквартирному житловому будинку, розташованому на вул. Рівненській, 12-Б в м. Чернівці, секція 5, корпус 1 від 28.12.2016 р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44 на вул. Рівненській, 12-Б, корпус 1, з двох кімнат загальною площею  74,30 кв.м, в тому числі житловою площею 43,10 кв.м, залишковою балансовою вартістю 355154,00 грн. (триста п’ятдесят п’ять            тисяч сто п’ятдесят чотири гривень 00 копійок), </w:t>
      </w:r>
      <w:r>
        <w:rPr>
          <w:bCs/>
          <w:sz w:val="28"/>
          <w:szCs w:val="28"/>
          <w:lang w:val="uk-UA"/>
        </w:rPr>
        <w:t xml:space="preserve">договір № 5 на                     будівництво  багатоквартирного будинку на земельній ділянці за адресою:                                    м. Чернівці, вул. Рівненська, 12-Б від 10.05.2016 р., додаткова угода № 1 від                  27.05.2016 р., акт № 1 приймання-передачі квартир в багатоквартирному житловому будинку, розташованому на вул. Рівненській, 12-Б в м. Чернівці, секція 5, корпус 1 від 28.12.2016 р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50 на вул. Рівненській, 12-Б, корпус 1, з двох кімнат загальною площею  74,80 кв.м, в тому числі житловою площею 44,00 кв.м, залишковою балансовою вартістю 318826,00 грн. (триста вісімнадцять            тисяч вісімсот двадцять шість гривень 00 копійок), </w:t>
      </w:r>
      <w:r>
        <w:rPr>
          <w:bCs/>
          <w:sz w:val="28"/>
          <w:szCs w:val="28"/>
          <w:lang w:val="uk-UA"/>
        </w:rPr>
        <w:t xml:space="preserve">договір № 5 на                     будівництво  багатоквартирного будинку на земельній ділянці за адресою:                                    м. Чернівці, вул. Рівненська, 12-Б від 10.05.2016 р., додаткова угода № 1 від                  27.05.2016 р., акт № 1 приймання-передачі квартир в багатоквартирному житловому будинку, розташованому на вул. Рівненській, 12-Б в м. Чернівці, секція 5, корпус 1 від 28.12.2016 р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підприємства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ахувати квартири, вказані в пункті</w:t>
      </w:r>
      <w:r>
        <w:rPr>
          <w:sz w:val="28"/>
          <w:szCs w:val="28"/>
          <w:lang w:val="uk-UA"/>
        </w:rPr>
        <w:t xml:space="preserve"> 1.1-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  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12T14:49:00Z</cp:lastPrinted>
  <dcterms:modified xsi:type="dcterms:W3CDTF">2017-07-05T13:02:00Z</dcterms:modified>
  <cp:revision>143</cp:revision>
  <dc:subject/>
  <dc:title/>
</cp:coreProperties>
</file>