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ind w:firstLine="540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________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______</w:t>
      </w: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придбання житла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52, 59, 60 Закону України "Про місцеве самоврядування в Україні", наказу Міністерства регіонального розвитку, будівництва та житлово-комунального господарства України від 03.05.2017р. №102, Меморандуму про співпрацю між Чернівецькою міською радою, товариством з обмеженою відповідальністю “Буковина-Інвест-Буд”, товариством з обмеженою відповідальністю будівельною фірмою «Чернівціжитлобуд», товариством з додатковою відповідальністю «Чернівецька пересувна механізована колона №76» та товариством з обмеженою відповідальністю «Едванс Інвест»</w:t>
      </w:r>
      <w:r>
        <w:rPr>
          <w:bCs/>
          <w:sz w:val="28"/>
          <w:szCs w:val="28"/>
          <w:lang w:val="uk-UA"/>
        </w:rPr>
        <w:t xml:space="preserve">, схваленого рішенням Чернівецької міської ради від </w:t>
      </w:r>
      <w:r>
        <w:rPr>
          <w:sz w:val="28"/>
          <w:szCs w:val="28"/>
          <w:lang w:val="uk-UA"/>
        </w:rPr>
        <w:t xml:space="preserve">26.01.2017 р. №566, </w:t>
      </w:r>
      <w:r>
        <w:rPr>
          <w:bCs/>
          <w:sz w:val="28"/>
          <w:szCs w:val="28"/>
          <w:lang w:val="uk-UA"/>
        </w:rPr>
        <w:t xml:space="preserve">рішень міської ради від 16.03.2017р. №630 та від 27.04.2017 р. №68, якими виділено департаменту житлово-комунального господарства міської ради кошти для придбання квартир у завершених будівництвом багатоквартирних будинках, </w:t>
      </w:r>
      <w:r>
        <w:rPr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ити придбання кварти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ом житлово-комунального господарства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вариства з додатковою відповідальністю «Чернівецька пересувна механізована колона №76» за ціною 9596 грн. за 1 метр квадратний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и № 29 з п’яти кімнат на проспекті Незалежності, 116-В в місті Чернівцях загальною площею 165,30 кв.м вартістю 1586218,80 грн. (один мільйон п’ятсот вісімдесят шість тисяч двісті вісімнадцять грн. 80 копійок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и № 30 з трьох кімнат на проспекті Незалежності, 116-В в місті Чернівцях загальною площею 119,90 кв.м вартістю 1150560,40 грн. (один мільйон сто п’ятдесят тисяч п’ятсот шістдесят гривень 40 копійок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рішення покласти на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міської ради Середю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</w:t>
        <w:tab/>
        <w:t xml:space="preserve">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54:00Z</dcterms:created>
  <dc:creator>WiZaRd</dc:creator>
  <dc:description/>
  <cp:keywords/>
  <dc:language>en-US</dc:language>
  <cp:lastModifiedBy>WiZaRd</cp:lastModifiedBy>
  <dcterms:modified xsi:type="dcterms:W3CDTF">2017-07-07T13:54:00Z</dcterms:modified>
  <cp:revision>1</cp:revision>
  <dc:subject/>
  <dc:title>  </dc:title>
</cp:coreProperties>
</file>