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28807579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Управління Служби безпеки України в Чернівецькій області квартиру № 108 на проспекті Незалежності, 110, з двох кімнат загальною площею  51,30 кв.м, в тому числі житловою площею 26,80 кв.м, залишковою балансовою вартістю 139752,99 грн. (сто тридцять дев’ять тисяч сімсот п’ятдесят дві гривні 99 копійок), </w:t>
      </w:r>
      <w:r>
        <w:rPr>
          <w:bCs/>
          <w:sz w:val="28"/>
          <w:szCs w:val="28"/>
          <w:lang w:val="uk-UA"/>
        </w:rPr>
        <w:t>яка належить державі, в оперативному управлінні Управління Служби безпеки України в Чернівецькій обла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    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7 р. № 75/19/625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ід Департаменту соціального захисту населення Чернівецької обласної державної адміністрації (підстава: лист Департаменту соціального захисту населення Чернівецької обласної державної адміністрації від 13.06.2017 р. № 02.1-28/2846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 xml:space="preserve">  1.2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у № 50 з трьох кімнат загальною площею 80,00 кв.м, в тому числі житловою площею 45,70 кв.м на вул. Заводській, 58-З залишковою балансовою вартістю 427867,00 грн. (чотириста двадцять сім тисяч вісімсот шістдесят сім гривень 00 копійок)</w:t>
      </w:r>
      <w:r>
        <w:rPr>
          <w:bCs/>
          <w:sz w:val="28"/>
          <w:szCs w:val="28"/>
          <w:lang w:val="uk-UA"/>
        </w:rPr>
        <w:t xml:space="preserve">, договір купівлі-продажу квартири від 24.12.2013 р. № 5.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  1.2.2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у № 51 з однієї кімнати загальною площею 42,10 кв.м, в тому числі житловою площею 17,50 кв.м на вул. Заводській, 58-З залишковою балансовою вартістю 231550,00 грн. (двісті тридцять одна тисяча п’ятсот п’тдесят гривень 00 копійок)</w:t>
      </w:r>
      <w:r>
        <w:rPr>
          <w:bCs/>
          <w:sz w:val="28"/>
          <w:szCs w:val="28"/>
          <w:lang w:val="uk-UA"/>
        </w:rPr>
        <w:t xml:space="preserve">, договір купівлі-продажу квартири від 24.12.2013 р. № 2.      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зарахувати квартири, вказані в підпунктах 1.2.1 - 1.2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26T15:25:00Z</cp:lastPrinted>
  <dcterms:modified xsi:type="dcterms:W3CDTF">2017-06-26T12:45:00Z</dcterms:modified>
  <cp:revision>141</cp:revision>
  <dc:subject/>
  <dc:title/>
</cp:coreProperties>
</file>