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                </w:t>
      </w:r>
      <w:r>
        <w:rPr>
          <w:u w:val="single"/>
        </w:rPr>
        <w:t>2017</w:t>
      </w:r>
      <w:r>
        <w:rPr/>
        <w:t xml:space="preserve"> №_________ </w:t>
        <w:tab/>
        <w:tab/>
        <w:t xml:space="preserve">                                       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 xml:space="preserve">Про надання матеріальної допомоги громадянам міста та визнання таким, що втратив чинність, пункту 1.14 рішення виконавчого комітету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міської ради від 30.05.2017 р. № 293/11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05.07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.Гавдюк Полі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в зв’язку з складними життєвими обставинами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2. Дуболазовій Марині Юріївні </w:t>
      </w:r>
      <w:r>
        <w:rPr/>
        <w:t>(…), …</w:t>
      </w:r>
      <w:r>
        <w:rPr>
          <w:color w:val="000000"/>
          <w:szCs w:val="28"/>
        </w:rPr>
        <w:t xml:space="preserve">, </w:t>
      </w:r>
      <w:r>
        <w:rPr>
          <w:color w:val="000000"/>
        </w:rPr>
        <w:t>на лікування доньки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3. Попенко Євгенії Євгенівні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color w:val="000000"/>
        </w:rPr>
        <w:t xml:space="preserve">      </w:t>
      </w:r>
      <w:r>
        <w:rPr>
          <w:sz w:val="16"/>
          <w:szCs w:val="16"/>
        </w:rPr>
        <w:t xml:space="preserve">   </w:t>
      </w:r>
      <w:r>
        <w:rPr>
          <w:b/>
        </w:rPr>
        <w:t xml:space="preserve">2. </w:t>
      </w:r>
      <w:r>
        <w:rPr/>
        <w:t xml:space="preserve">Визнати таким, що втратив чинність, пункт 1.14 рішення виконавчого комітету міської ради від 30.05.2017 р. № 293/11 «Про надання матеріальної допомоги громадянам міста» щодо надання матеріальної допомоги        </w:t>
      </w:r>
      <w:r>
        <w:rPr>
          <w:b/>
        </w:rPr>
        <w:t xml:space="preserve">Чеботар Сніжані Вікто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szCs w:val="28"/>
        </w:rPr>
        <w:t>у зв’язку із смертю заявниці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</w:t>
      </w: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3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6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7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Наталья</cp:lastModifiedBy>
  <cp:lastPrinted>2017-06-16T15:42:00Z</cp:lastPrinted>
  <dcterms:modified xsi:type="dcterms:W3CDTF">2017-07-14T09:00:00Z</dcterms:modified>
  <cp:revision>300</cp:revision>
  <dc:subject/>
  <dc:title>                                                                </dc:title>
</cp:coreProperties>
</file>