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                </w:t>
      </w:r>
      <w:r>
        <w:rPr>
          <w:sz w:val="27"/>
          <w:szCs w:val="27"/>
          <w:u w:val="single"/>
        </w:rPr>
        <w:t>2017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   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, списання,  зарахування та продаж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ередати з балансу комунальної медичної установи «Міський протитуберкульозний диспансер» на баланс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Комунальній медичній установі «Обласний клінічний протитуберкульозний диспансер», без права власності, будівлю поліклініки літ.А за адресою вул.Українська,29 загальною площею 767,5кв.м, первісною вартістю 721790(сімсот двадцять одна  тисяча сімсот дев’яносто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Комунальному житловому ремонтно-експлуатаційному підприємству        № 4 будинковолодіння за адресою вул.Максимовича Євгена, 6, яке складається з: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szCs w:val="28"/>
        </w:rPr>
        <w:t>- будівлі літ.А, загальною площею 535,2кв.м, первісною вартістю 104515(сто чотири  тисячі п</w:t>
      </w:r>
      <w:r>
        <w:rPr>
          <w:szCs w:val="28"/>
          <w:lang w:val="ru-RU"/>
        </w:rPr>
        <w:t>’ятсот п’ятнадцять</w:t>
      </w:r>
      <w:r>
        <w:rPr>
          <w:szCs w:val="28"/>
        </w:rPr>
        <w:t>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szCs w:val="28"/>
        </w:rPr>
        <w:t>- будівлі літ.Б, загальною площею 219,7кв.м, первісною вартістю 84585(вісімдесят чотири тисячі п’ятсот вісімдесят п’ять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szCs w:val="28"/>
        </w:rPr>
        <w:t>- будівлі літ.В, загальною площею 144,0кв.м, первісною вартістю 181688(сто вісімдесят одна тисяча шістсот вісімдесят вісім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szCs w:val="28"/>
        </w:rPr>
        <w:t>- будівлі літ.Д, загальною площею 282,3кв.м, первісною вартістю 229402(двісті двадцять дев’ять тисяч чотириста дві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szCs w:val="28"/>
        </w:rPr>
        <w:t>- огорожі металічної, первісною вартістю 6681(шість тисяч шістсот вісімдесят одна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>2.</w:t>
      </w:r>
      <w:r>
        <w:rPr>
          <w:szCs w:val="28"/>
        </w:rPr>
        <w:t xml:space="preserve"> Зарахувати на баланс міському комунальному підприємству «Спецкомбінат», на праві господарського відання (для поповнення статутного капіталу)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1.</w:t>
      </w:r>
      <w:r>
        <w:rPr>
          <w:szCs w:val="28"/>
        </w:rPr>
        <w:t xml:space="preserve"> Побутову будівлю літ. Р загальною площею 20,7кв.м за адресою вул.Героїв Майдану, 159-А, вартістю 128812(сто двадцять вісім тисяч вісімсот дванадцять)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2.</w:t>
      </w:r>
      <w:r>
        <w:rPr>
          <w:szCs w:val="28"/>
        </w:rPr>
        <w:t xml:space="preserve"> Навіс літ. С за адресою вул.Героїв Майдану, 159-А, вартістю 297340(двісті дев</w:t>
      </w:r>
      <w:r>
        <w:rPr>
          <w:szCs w:val="28"/>
          <w:lang w:val="en-US"/>
        </w:rPr>
        <w:t>’</w:t>
      </w:r>
      <w:r>
        <w:rPr>
          <w:szCs w:val="28"/>
        </w:rPr>
        <w:t>яносто сім тисяч триста сорок)грн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>3.</w:t>
      </w:r>
      <w:r>
        <w:rPr>
          <w:szCs w:val="28"/>
        </w:rPr>
        <w:t xml:space="preserve"> Зарахувати на баланс міському комунальному підприємству «Чернівцітеплокомуненерго», на праві господарського відання (для поповнення статутного капіталу)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1.</w:t>
      </w:r>
      <w:r>
        <w:rPr>
          <w:szCs w:val="28"/>
        </w:rPr>
        <w:t xml:space="preserve"> Тепловий ввід від ВТ № 110 до житлового будинку на вул. Героїв Майдану, 101, 2014 року введення в експлуатацію, протяжністю 16,75 пог.м, діаметром 57мм, вартістю 7839(сім тисяч вісімсот тридцять дев’ять)грн.04коп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2.</w:t>
      </w:r>
      <w:r>
        <w:rPr>
          <w:szCs w:val="28"/>
        </w:rPr>
        <w:t xml:space="preserve"> Тепловий ввід від ВТ № 111 до житлового будинку на вул. Героїв Майдану, 101, 2014 року введення в експлуатацію, протяжністю 24,71 пог.м, діаметром 57мм, вартістю 11564(одинадцять тисяч п</w:t>
      </w:r>
      <w:r>
        <w:rPr>
          <w:szCs w:val="28"/>
          <w:lang w:val="ru-RU"/>
        </w:rPr>
        <w:t>’ятсот шістдесят чотири</w:t>
      </w:r>
      <w:r>
        <w:rPr>
          <w:szCs w:val="28"/>
        </w:rPr>
        <w:t>)грн.35коп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3.3.</w:t>
      </w:r>
      <w:r>
        <w:rPr>
          <w:szCs w:val="28"/>
        </w:rPr>
        <w:t xml:space="preserve"> Тепловий ввід від ВТ № 112 до житлового будинку на вул. Героїв Майдану, 101, 2014 року введення в експлуатацію, протяжністю 18,42 пог.м, діаметром 57мм, вартістю 8620(вісім тисяч шістсот двадцять)грн.61коп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</w:rPr>
        <w:t xml:space="preserve">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4.</w:t>
      </w:r>
      <w:r>
        <w:rPr>
          <w:szCs w:val="28"/>
        </w:rPr>
        <w:t xml:space="preserve"> Надати згоду на списання з балансу комунальної медичної установи «Міський протитуберкульозний диспансер» комплексу рентгенодіагностичного стаціонарного «Рентген-30», заводський номер 2810, 1982 року випуску, інвентарний номер 10450098, первісною вартістю 63254 (шістдесят три тисячі двісті п’ятдесят чотири) 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згоду міському комунальному підприємству «Чернівціспецкомунтранс»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ати на аукціоні автомобіль </w:t>
      </w:r>
      <w:r>
        <w:rPr>
          <w:rFonts w:cs="Times New Roman" w:ascii="Times New Roman" w:hAnsi="Times New Roman"/>
          <w:sz w:val="28"/>
          <w:szCs w:val="28"/>
          <w:lang w:val="en-US"/>
        </w:rPr>
        <w:t>Mercede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en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24, реєстраційний номер СЕ 9738 АА, 1996 року випуску, інвентарний номер 10500226, початковою  вартістю продажу 76067(сімдесят шість тисяч шістдесят сім)грн.41коп. без врахування ПДВ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2.  </w:t>
      </w:r>
      <w:r>
        <w:rPr>
          <w:rFonts w:cs="Times New Roman" w:ascii="Times New Roman" w:hAnsi="Times New Roman"/>
          <w:sz w:val="28"/>
          <w:szCs w:val="28"/>
          <w:lang w:val="uk-UA"/>
        </w:rPr>
        <w:t>Повідомити покупця щодо сплати вартості транспортного засобу на розрахунковий рахунок підприємства 26002300397538 в ПАТ «Державний ощадний банк України» філія - Чернівецьке обласне управління в м.Чернівці, ідентифікаційний код 33038099, МФО 356334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, отримані від продажу, направити на виплату заробітної плати працівникам підприємств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департаменту економіки міської ради копію біржової угоди та звіт за результатами відчуження та використання коштів, отриманих від продажу майна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6.1.</w:t>
      </w:r>
      <w:r>
        <w:rPr>
          <w:szCs w:val="28"/>
        </w:rPr>
        <w:t xml:space="preserve"> Вказаним в пункті 1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  <w:t>6.2.</w:t>
      </w:r>
      <w:r>
        <w:rPr>
          <w:szCs w:val="28"/>
        </w:rPr>
        <w:t xml:space="preserve"> В пунктах 2, 3 рішення, в місячний термін після прийняття рішення зарахувати на баланс основні засоби і внести зміни в дані бухгалтерського обліку, про що повідомити департамент економіки міської ради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6.2. </w:t>
      </w:r>
      <w:r>
        <w:rPr>
          <w:szCs w:val="28"/>
        </w:rPr>
        <w:t>Вказаним в пункті 4 рішення, в місячний термін після прийняття рішення, основні засоби, які підлягають списанню, розібрати. Деталі та вузли, непридатні для подальшого використання, які містять дорогоцінні метали – здати спеціалізованому підприємству, що здійснює їх приймання та переробку, металеві - продати в металобрухт, інші – утилізува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7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8. </w:t>
      </w:r>
      <w:r>
        <w:rPr>
          <w:szCs w:val="28"/>
        </w:rPr>
        <w:t>Контроль за виконанням рішення покласти на директора департаменту економіки міської ради, начальника управління 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25:00Z</dcterms:created>
  <dc:creator>*</dc:creator>
  <dc:description/>
  <cp:keywords/>
  <dc:language>en-US</dc:language>
  <cp:lastModifiedBy>Kompvid4</cp:lastModifiedBy>
  <cp:lastPrinted>2017-06-26T17:21:00Z</cp:lastPrinted>
  <dcterms:modified xsi:type="dcterms:W3CDTF">2017-06-26T14:50:00Z</dcterms:modified>
  <cp:revision>10</cp:revision>
  <dc:subject/>
  <dc:title> </dc:title>
</cp:coreProperties>
</file>