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5.07.2017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роекту детального плану території житлової забудови, обмеженої вулицями Горіхівською та Вашківсько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.11.2011р. №290, генерального плану міста Чернівців, затвердженого рішенням міської ради VI скликання від 27.03.2014р. №1171, розглянувши протокол громадських слухань з обговорення проекту детального плану території житлової забудов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меженої вулицями Горіхівською та Вашківськ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19.06.2017р.,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ект детального плану території житлової забудови, обмеженої вулицями Горіхівською та Вашківськ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м. Чернівцях (додається)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 xml:space="preserve">Визначити, що проект детального плану території житлової забудови, </w:t>
      </w:r>
      <w:r>
        <w:rPr>
          <w:sz w:val="28"/>
          <w:szCs w:val="28"/>
          <w:lang w:val="uk-UA"/>
        </w:rPr>
        <w:t>обмеженої вулицями Горіхівською та Вашківською в м. Чернівцях є невід'ємною складовою частиною містобудівної документації - генерального плану міста Чернівці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 та підлягає опублікуванню в газеті «Чернівці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31:00Z</dcterms:created>
  <dc:creator>Kostey</dc:creator>
  <dc:description/>
  <cp:keywords/>
  <dc:language>en-US</dc:language>
  <cp:lastModifiedBy>Shvedyk</cp:lastModifiedBy>
  <cp:lastPrinted>2017-06-25T18:56:00Z</cp:lastPrinted>
  <dcterms:modified xsi:type="dcterms:W3CDTF">2017-06-26T08:14:00Z</dcterms:modified>
  <cp:revision>56</cp:revision>
  <dc:subject/>
  <dc:title/>
</cp:coreProperties>
</file>