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uk-UA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5.07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у детального плану території садівничого товариства «Садівник» щодо реконструкції території під індивідуальну житлову забудову на вул. Гусятинській, вул. Балтійській, </w:t>
              <w:br/>
              <w:t xml:space="preserve">вул. Стрийській в м. Чернівцях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генерального плану міста Чернівців, затвердженого рішенням міської ради VI скликання від 27.03.2014р. №1171, розглянувши протокол громадських слухань з обговорення проекту детального плану території садівничого товариства «Садівник» на реконструкцію території під індивідуальну житлову забудову на                    вул. Гусятинській в м. Чернівцях від 30.06.2017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садівничого товариства «Садівник» щодо реконструкції території під індивідуальну житлову забудову на вул.Гусятинській, вул.Балтійській, вул.Стрийській м.Чернівцях (додаєть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</w:t>
      </w:r>
      <w:r>
        <w:rPr>
          <w:sz w:val="28"/>
          <w:szCs w:val="28"/>
          <w:lang w:val="uk-UA"/>
        </w:rPr>
        <w:t>садівничого товариства «Садівник» щодо реконструкції території під індивідуальну житлову забудову на вул. Гусятинській, вул. Балтійській, вул. Стрийській в     м. Чернівцях є невід'ємною складовою частиною містобудівної документації - генерального плану міста Чернівц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Shvedyk</cp:lastModifiedBy>
  <cp:lastPrinted>2017-06-25T19:13:00Z</cp:lastPrinted>
  <dcterms:modified xsi:type="dcterms:W3CDTF">2017-06-26T08:14:00Z</dcterms:modified>
  <cp:revision>57</cp:revision>
  <dc:subject/>
  <dc:title/>
</cp:coreProperties>
</file>