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5.07.2017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екту детального плану території садибної житлової забудови на вул. Журавлиній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р. №290, генерального плану міста Чернівців, затвердженого рішенням міської ради VI скликання від 27.03.2014р. №1171, розглянувши протокол громадських слухань з обговорення проекту детального плану території садибної житлової забудови на вул. Журавлиній від 12.06.2017р.,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садибної житлової забудови на вул. Журавлиній в м. Чернівцях (додається)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>Визначити, що проект детального плану території садибної житлової забудови на вул. Журавлиній</w:t>
      </w:r>
      <w:r>
        <w:rPr>
          <w:sz w:val="28"/>
          <w:szCs w:val="28"/>
          <w:lang w:val="uk-UA"/>
        </w:rPr>
        <w:t xml:space="preserve"> в м. Чернівцях 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 та підлягає опублікуванню в газеті «Чернівці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1:00Z</dcterms:created>
  <dc:creator>Kostey</dc:creator>
  <dc:description/>
  <cp:keywords/>
  <dc:language>en-US</dc:language>
  <cp:lastModifiedBy>Shvedyk</cp:lastModifiedBy>
  <cp:lastPrinted>2017-06-25T17:41:00Z</cp:lastPrinted>
  <dcterms:modified xsi:type="dcterms:W3CDTF">2017-06-26T08:14:00Z</dcterms:modified>
  <cp:revision>55</cp:revision>
  <dc:subject/>
  <dc:title/>
</cp:coreProperties>
</file>