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46081363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</w:t>
      </w:r>
      <w:r>
        <w:rPr>
          <w:sz w:val="28"/>
          <w:szCs w:val="28"/>
          <w:u w:val="single"/>
          <w:lang w:val="uk-UA"/>
        </w:rPr>
        <w:t>2017</w:t>
      </w:r>
      <w:r>
        <w:rPr>
          <w:sz w:val="28"/>
          <w:szCs w:val="28"/>
          <w:lang w:val="uk-UA"/>
        </w:rPr>
        <w:t xml:space="preserve">  №  ______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 xml:space="preserve">ід 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 xml:space="preserve">(підстава: листи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9.04.2017 р. № 75/19/451, від 26.05.2017 р. № 75/19/572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№ 7 на проспекті Незалежності, 110, з двох кімнат загальною площею  51,60 кв.м, в тому числі житловою площею 26,70 кв.м, залишковою балансовою вартістю 44107,68 грн. (сорок чотири тисячі сто сім  гривень 68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№ 54 на проспекті Незалежності, 108, з однієї кімнати загальною площею 32,50 кв.м, в тому числі житловою площею 13,70 кв.м, залишковою балансовою вартістю 27781,00 грн. (двадцять сім тисяч сімсот вісімдесят одна гривня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№ 49 на проспекті Незалежності, 110, з трьох кімнат загальною площею 65,50 кв.м, в тому числі житловою площею 39,50 кв.м, залишковою балансовою вартістю 55984,40 грн. (п’ятдесят п’ять тисяч дев’ятсот вісімдесят чотири гривні 4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Квартиру № 95 на вул. Кутузова Михайла фельдмаршала, 4, з трьох кімнат загальною площею 77,60 кв.м, в тому числі житловою площею 46,10 кв.м, залишковою балансовою вартістю 504400,00 грн. (п’ятсот чотири тисячі чотириста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Квартиру № 98 на вул. Кутузова Михайла фельдмаршала, 4, з трьох кімнат загальною площею 77,50 кв.м, в тому числі житловою площею 45,80 кв.м, залишковою балансовою вартістю 503750,00 грн. (п’ятсот три тисячі сімсот п’</w:t>
      </w:r>
      <w:r>
        <w:rPr>
          <w:sz w:val="28"/>
          <w:szCs w:val="28"/>
        </w:rPr>
        <w:t>ятд</w:t>
      </w:r>
      <w:r>
        <w:rPr>
          <w:sz w:val="28"/>
          <w:szCs w:val="28"/>
          <w:lang w:val="uk-UA"/>
        </w:rPr>
        <w:t xml:space="preserve">есят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Квартиру № 2 на вул. Кутузова Михайла фельдмаршала, 8, з однієї кімнати загальною площею 37,30 кв.м, в тому числі житловою площею            18,20 кв.м, залишковою балансовою вартістю 242450,00 грн. (двісті сорок дві тисячі чотириста п’</w:t>
      </w:r>
      <w:r>
        <w:rPr>
          <w:sz w:val="28"/>
          <w:szCs w:val="28"/>
        </w:rPr>
        <w:t>ятдесят</w:t>
      </w:r>
      <w:r>
        <w:rPr>
          <w:sz w:val="28"/>
          <w:szCs w:val="28"/>
          <w:lang w:val="uk-UA"/>
        </w:rPr>
        <w:t xml:space="preserve">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Квартиру № 37 на вул. Кутузова Михайла фельдмаршала, 4, з чотирьох кімнат загальною площею 135,70 кв.м, в тому числі житловою площею 90,30 кв.м, залишковою балансовою вартістю 882050,00 грн. (вісімсот вісімдесят дві тисячі п’ятдесят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 - експлуатаційному підприємству № 5 зарахувати квартири, вказані в пункті 1.1.- 1.3.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 - експлуатаційному підприємству № 14 зарахувати квартири, вказані в пункті 1.4.- 1.7.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5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7-06-12T14:49:00Z</cp:lastPrinted>
  <dcterms:modified xsi:type="dcterms:W3CDTF">2017-06-13T06:39:00Z</dcterms:modified>
  <cp:revision>135</cp:revision>
  <dc:subject/>
  <dc:title/>
</cp:coreProperties>
</file>