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  <w:lang w:val="ru-RU"/>
        </w:rPr>
        <w:t>11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07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2017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>№ _____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40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ро виділення коштів </w:t>
            </w:r>
            <w:r>
              <w:rPr>
                <w:szCs w:val="28"/>
              </w:rPr>
              <w:t xml:space="preserve"> з міського Фонду охорони навколишнього природного середовища міської ради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міський Фонд охорони навколишнього природного середовищ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1.07.2014 р. № 1293,  розглянувши клопотання департаменту житлово-комунального господарства Чернівецької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иділити з міського фонду охорони навколишнього природного середовищ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партаменту житлово-комунального господарства міської ради н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дання послуг з прокачування спостережних свердловин на полігоні твердих побутових відходів на вул. Чорнівській – 30 000 грн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абезпечення екологічно безпечного збирання від населення, перевезення, зберігання та утилізації відпрацьованих елементів живлення та ламп, які містять ртуть – 50 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48:00Z</dcterms:created>
  <dc:creator>User</dc:creator>
  <dc:description/>
  <cp:keywords/>
  <dc:language>en-US</dc:language>
  <cp:lastModifiedBy>Kompvid4</cp:lastModifiedBy>
  <cp:lastPrinted>2017-05-24T17:58:00Z</cp:lastPrinted>
  <dcterms:modified xsi:type="dcterms:W3CDTF">2017-06-09T06:38:00Z</dcterms:modified>
  <cp:revision>10</cp:revision>
  <dc:subject/>
  <dc:title>УКРАЇНА</dc:title>
</cp:coreProperties>
</file>