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540" w:hanging="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ind w:left="54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ind w:left="540" w:hanging="0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ind w:left="540" w:hanging="0"/>
        <w:rPr>
          <w:sz w:val="28"/>
          <w:lang w:val="uk-UA"/>
        </w:rPr>
      </w:pPr>
      <w:r>
        <w:rPr>
          <w:sz w:val="28"/>
        </w:rPr>
        <w:t>_______</w:t>
      </w:r>
      <w:r>
        <w:rPr>
          <w:sz w:val="28"/>
          <w:u w:val="single"/>
          <w:lang w:val="uk-UA"/>
        </w:rPr>
        <w:t>2017</w:t>
      </w:r>
      <w:r>
        <w:rPr>
          <w:sz w:val="28"/>
          <w:lang w:val="uk-UA"/>
        </w:rPr>
        <w:t xml:space="preserve">  №</w:t>
      </w:r>
      <w:r>
        <w:rPr>
          <w:sz w:val="28"/>
        </w:rPr>
        <w:t xml:space="preserve"> _____   </w:t>
      </w:r>
      <w:r>
        <w:rPr>
          <w:sz w:val="28"/>
          <w:lang w:val="uk-UA"/>
        </w:rPr>
        <w:tab/>
      </w:r>
      <w:r>
        <w:rPr>
          <w:sz w:val="28"/>
        </w:rPr>
        <w:t xml:space="preserve">               </w:t>
      </w:r>
      <w:r>
        <w:rPr>
          <w:sz w:val="28"/>
          <w:lang w:val="uk-UA"/>
        </w:rPr>
        <w:tab/>
        <w:tab/>
        <w:tab/>
        <w:t xml:space="preserve">                    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ind w:left="5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одноразової грошової допомоги громадянам реабілітованим відповідно до статей 1, 3 Закону України «Про реабілітацію жертв політичних репресій на Україні»</w:t>
      </w:r>
    </w:p>
    <w:p>
      <w:pPr>
        <w:pStyle w:val="Normal"/>
        <w:ind w:left="540" w:hanging="0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540"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м. Чернівців на 2016 – 2018 роки, затвердженої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6.08.2016 р. № 31/2, беручи до уваги клопотання голови громадської організації «Чернівецьке обласне товариство політв’язнів та репресованих», з нагоди відзначення Дня пам’яті жертв політичних репресій та з метою соціального захисту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ind w:left="540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ind w:left="54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одноразову грошову допомогу громадянам реабілітованим відповідно до статей 1, 3 Закону України «Про реабілітацію жертв політичних репресій на Україні», які зареєстровані в м. Чернівцях, в розмірі 200 грн. кожному (без оподаткування), згідно з додатком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ind w:left="540"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7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540" w:firstLine="54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left="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 рад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232"/>
        <w:ind w:left="540"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left="540" w:hanging="0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міської ради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 xml:space="preserve">_______2017 </w:t>
      </w:r>
      <w:r>
        <w:rPr>
          <w:b/>
          <w:sz w:val="28"/>
          <w:lang w:val="uk-UA"/>
        </w:rPr>
        <w:t xml:space="preserve">№ </w:t>
      </w:r>
      <w:r>
        <w:rPr>
          <w:b/>
          <w:sz w:val="28"/>
          <w:u w:val="single"/>
          <w:lang w:val="uk-UA"/>
        </w:rPr>
        <w:t>_____</w:t>
      </w:r>
    </w:p>
    <w:p>
      <w:pPr>
        <w:pStyle w:val="Normal"/>
        <w:ind w:firstLine="576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громадян реабілітованих відповідно до статей 1, 3 Закону України «Про реабілітацію жертв політичних репресій на Україн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880"/>
        <w:gridCol w:w="1980"/>
        <w:gridCol w:w="1620"/>
        <w:gridCol w:w="144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 батьков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проживання (реєстраці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ія та номер па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ом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штового відділен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ександрович Богдан Овксент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color w:val="000000"/>
                <w:sz w:val="24"/>
                <w:szCs w:val="24"/>
              </w:rPr>
              <w:t>нгелюк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лен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тв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</w:rPr>
              <w:t>абя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</w:t>
            </w:r>
            <w:r>
              <w:rPr>
                <w:color w:val="000000"/>
                <w:sz w:val="24"/>
                <w:szCs w:val="24"/>
              </w:rPr>
              <w:t>етро-</w:t>
            </w: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ас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сип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айстру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хайл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ар Марія Іл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нар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Тро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нти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</w:rPr>
              <w:t>анческу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відій-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ірч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ара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Юлі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изасто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ановська Євгенія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  <w:r>
              <w:rPr>
                <w:color w:val="000000"/>
                <w:sz w:val="24"/>
                <w:szCs w:val="24"/>
              </w:rPr>
              <w:t>ауер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н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янти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зов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ас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здиг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7371" w:leader="none"/>
                <w:tab w:val="left" w:pos="7815" w:leader="none"/>
              </w:tabs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ова Людмила Пилип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ричк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ара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гая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ас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Бурковська Антоніна Фелікс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калюк Софія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лич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ерьовкі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терин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ме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шневська Агрипина Георг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євід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ог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євід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ас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оронк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игорі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оронк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ефані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</w:t>
            </w:r>
            <w:r>
              <w:rPr>
                <w:color w:val="000000"/>
                <w:sz w:val="24"/>
                <w:szCs w:val="24"/>
              </w:rPr>
              <w:t>аврилю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Ми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рилюк Олена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</w:t>
            </w:r>
            <w:r>
              <w:rPr>
                <w:color w:val="000000"/>
                <w:sz w:val="24"/>
                <w:szCs w:val="24"/>
              </w:rPr>
              <w:t>акма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ли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іслав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ліч Іван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жак Ганна Рудольф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нку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ан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енко Павліна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тюк Зінаїда Семе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н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ір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ца Дмитро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</w:t>
            </w:r>
            <w:r>
              <w:rPr>
                <w:color w:val="000000"/>
                <w:sz w:val="24"/>
                <w:szCs w:val="24"/>
              </w:rPr>
              <w:t>ордіц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</w:t>
            </w:r>
            <w:r>
              <w:rPr>
                <w:color w:val="000000"/>
                <w:sz w:val="24"/>
                <w:szCs w:val="24"/>
              </w:rPr>
              <w:t>анолі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ишан Костянтин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</w:t>
            </w:r>
            <w:r>
              <w:rPr>
                <w:color w:val="000000"/>
                <w:sz w:val="24"/>
                <w:szCs w:val="24"/>
              </w:rPr>
              <w:t>ригоря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кол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</w:t>
            </w:r>
            <w:r>
              <w:rPr>
                <w:color w:val="000000"/>
                <w:sz w:val="24"/>
                <w:szCs w:val="24"/>
              </w:rPr>
              <w:t>анас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здева Ольг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</w:t>
            </w:r>
            <w:r>
              <w:rPr>
                <w:color w:val="000000"/>
                <w:sz w:val="24"/>
                <w:szCs w:val="24"/>
              </w:rPr>
              <w:t>ураль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тя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нт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видов Гейнріх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асевич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с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ашкевич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нтоні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</w:t>
            </w:r>
            <w:r>
              <w:rPr>
                <w:color w:val="000000"/>
                <w:sz w:val="24"/>
                <w:szCs w:val="24"/>
              </w:rPr>
              <w:t>ранц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журя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мко Занаіда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обровольсь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льг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обровольсь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ори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іш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н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ір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теф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скальчу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икола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  <w:r>
              <w:rPr>
                <w:sz w:val="24"/>
                <w:szCs w:val="24"/>
              </w:rPr>
              <w:t>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кальчук Василь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бініна Римма 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дко Марія Андр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тушенко Віоріка Георг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Є</w:t>
            </w:r>
            <w:r>
              <w:rPr>
                <w:color w:val="000000"/>
                <w:sz w:val="24"/>
                <w:szCs w:val="24"/>
              </w:rPr>
              <w:t>мельян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ір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Є</w:t>
            </w:r>
            <w:r>
              <w:rPr>
                <w:color w:val="000000"/>
                <w:sz w:val="24"/>
                <w:szCs w:val="24"/>
              </w:rPr>
              <w:t>річу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і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рг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к Христина Юр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родський Анатолій Тимоф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color w:val="000000"/>
                <w:sz w:val="24"/>
                <w:szCs w:val="24"/>
              </w:rPr>
              <w:t>аброць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color w:val="000000"/>
                <w:sz w:val="24"/>
                <w:szCs w:val="24"/>
              </w:rPr>
              <w:t>енiамi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За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лець Микола Гео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арчук Віоріка Григ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рицька Любов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юк Тарас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ш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аї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са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л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д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ка Андрій Каз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арайо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ель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арпа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рі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та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ільв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шталян Любов Сид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льба Дмитро Гео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іляк Ілля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 Микола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 Ольг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ючевська Лариса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овали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игорі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Козак Харета – Констанца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уб Вержина Семе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снікова Єлизавет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чук Стефан Пав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рмуш Віра Йосафат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шівська Лідія Анан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ельний Дмитро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оті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в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чатинсь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ск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чнева Аспазія Григ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вчук Стефан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цу Олександр Степ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ричуняк Олена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ишір Тарас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нецька Олен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ік Ярослав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улюк Степан Дми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та Орестея Максиміл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уцюруб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рис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ірка Ілля Істрат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ушнір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ленти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врів Марія Олекс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пко Любов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вицький Йосиф Андр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енко Методій Орест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ельничу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тосла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делевич Белла Шик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уца Дмитро Олекс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зель Йосиф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зель Олена Пе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аван Тамара 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енюк Марія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ороря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игорі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скал Нін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лик Зінаїда Аркад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нтян Віктор Воло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нтян Євгенія Семе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йман Ігор Олекс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ємєц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алент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ємєц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ихай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єнкова Акиліна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гоновсь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рі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риг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дина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аленти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йстри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еоргі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афійчук Борис Гаври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анія Марія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ович Ольга Олекс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ащук Ярослав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астушак Ольг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аш Петро Гео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цу Домнік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лешк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о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опес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лл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а Ольга Франц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ян Родіка Вікт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опенко Інга Кар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рокопець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рі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опець Микола Степ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color w:val="000000"/>
                <w:sz w:val="24"/>
                <w:szCs w:val="24"/>
              </w:rPr>
              <w:t>рохор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ін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ксим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дч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color w:val="000000"/>
                <w:sz w:val="24"/>
                <w:szCs w:val="24"/>
              </w:rPr>
              <w:t>азвал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Євдокі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лекс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пчук Аврора Тод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агор Ганна Гавр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лагуб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ероні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аміл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росла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анавчан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льг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ридюк Мирослава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менк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ас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ко Ірин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ейко Євген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еню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елі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нисим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інкіна Євдокія Заха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божанінова Євгенія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енський Василь Фед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олоджукТетя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color w:val="000000"/>
                <w:sz w:val="24"/>
                <w:szCs w:val="24"/>
              </w:rPr>
              <w:t>опівни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н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ков Володимир Пав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і Дмитро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єва Орися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чук Дмитро Костянти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пеливець Петро Анто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</w:t>
            </w:r>
            <w:r>
              <w:rPr>
                <w:color w:val="000000"/>
                <w:sz w:val="24"/>
                <w:szCs w:val="24"/>
              </w:rPr>
              <w:t>опорівсь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лен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коп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сул Петро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суляк Євдокія Афанас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як Параска Ато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іа Тамара Сергівї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зіна Катерина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ечко Тамара Фіогн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ина Микола Костянти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  <w:r>
              <w:rPr>
                <w:color w:val="000000"/>
                <w:sz w:val="24"/>
                <w:szCs w:val="24"/>
              </w:rPr>
              <w:t>аритеск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кова Катерина Максим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Ц</w:t>
            </w:r>
            <w:r>
              <w:rPr>
                <w:color w:val="000000"/>
                <w:sz w:val="24"/>
                <w:szCs w:val="24"/>
              </w:rPr>
              <w:t>ебермановсь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рі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кт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додатк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3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</w:t>
            </w:r>
            <w:r>
              <w:rPr>
                <w:color w:val="000000"/>
                <w:sz w:val="24"/>
                <w:szCs w:val="24"/>
              </w:rPr>
              <w:t>еба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н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</w:t>
            </w:r>
            <w:r>
              <w:rPr>
                <w:color w:val="000000"/>
                <w:sz w:val="24"/>
                <w:szCs w:val="24"/>
              </w:rPr>
              <w:t>ерепан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одор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фурка Василь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фурка Любов 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ей Олена Теод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</w:t>
            </w:r>
            <w:r>
              <w:rPr>
                <w:color w:val="000000"/>
                <w:sz w:val="24"/>
                <w:szCs w:val="24"/>
              </w:rPr>
              <w:t>ор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митр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пи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хно Клавдія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дна Ольг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кун Надія Миро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Ш</w:t>
            </w:r>
            <w:r>
              <w:rPr>
                <w:color w:val="000000"/>
                <w:sz w:val="24"/>
                <w:szCs w:val="24"/>
              </w:rPr>
              <w:t>евчу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мілі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Ш</w:t>
            </w:r>
            <w:r>
              <w:rPr>
                <w:color w:val="000000"/>
                <w:sz w:val="24"/>
                <w:szCs w:val="24"/>
              </w:rPr>
              <w:t>ерстюк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рі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І</w:t>
            </w:r>
            <w:r>
              <w:rPr>
                <w:color w:val="000000"/>
                <w:sz w:val="24"/>
                <w:szCs w:val="24"/>
              </w:rPr>
              <w:t>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шень Ілян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ва Василь Пантелеє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утак Людмила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дріна Ганна Пав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рбань Надія Пе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2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сеп Микола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на Вероніка Іл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4"/>
        </w:tabs>
        <w:ind w:left="1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00:00Z</dcterms:created>
  <dc:creator>WiZaRd</dc:creator>
  <dc:description/>
  <cp:keywords/>
  <dc:language>en-US</dc:language>
  <cp:lastModifiedBy>Юлия</cp:lastModifiedBy>
  <cp:lastPrinted>2017-06-02T10:50:00Z</cp:lastPrinted>
  <dcterms:modified xsi:type="dcterms:W3CDTF">2017-06-02T08:00:00Z</dcterms:modified>
  <cp:revision>2</cp:revision>
  <dc:subject/>
  <dc:title> </dc:title>
</cp:coreProperties>
</file>