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4" w:leader="none"/>
        </w:tabs>
        <w:autoSpaceDE w:val="false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4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Виконавчий  комітет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22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  <w:u w:val="single"/>
        </w:rPr>
      </w:pP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u w:val="single"/>
          <w:lang w:val="ru-RU"/>
        </w:rPr>
        <w:t>2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u w:val="single"/>
        </w:rPr>
        <w:t>7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u w:val="single"/>
          <w:lang w:val="ru-RU"/>
        </w:rPr>
        <w:t>.0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u w:val="single"/>
          <w:lang w:val="en-US"/>
        </w:rPr>
        <w:t>6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u w:val="single"/>
          <w:lang w:val="ru-RU"/>
        </w:rPr>
        <w:t>.2017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</w:rPr>
        <w:t>№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 ____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caps w:val="false"/>
          <w:smallCaps w:val="false"/>
          <w:sz w:val="28"/>
          <w:szCs w:val="28"/>
        </w:rPr>
        <w:t>м. Чернівц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0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 погодження проекту рішення міської ради VIІ скликання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о доповнення переліку дитячих майданчиків у місті Чернівцях, затвердженого рішенням міської ради ІV скликання від 25.09.2003р. №297 «Про перелік дитячих майданчиків у місті Чернівцях»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На підставі підпункту 1) пункту 2 статті 52 Закону України “Про місцеве самоврядування в Україні”, виконавчий комітет Чернівецької міської ради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51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годити проект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доповнення до переліку дитячих майданчиків у місті Чернівцях, затвердженого рішенням міської ради  ІV скликання від 25.09.2003р. №297 «Про перелік дитячих майданчиків у місті Чернівцях» (додаєть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51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514" w:leader="none"/>
        </w:tabs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директорів  департаментів: містобудівного комплексу та земельних відносин </w:t>
        <w:br/>
        <w:t xml:space="preserve">та житлово-комунального господарства міської ради </w:t>
        <w:br/>
      </w:r>
    </w:p>
    <w:p>
      <w:pPr>
        <w:pStyle w:val="Normal"/>
        <w:tabs>
          <w:tab w:val="clear" w:pos="708"/>
          <w:tab w:val="left" w:pos="1200" w:leader="none"/>
          <w:tab w:val="left" w:pos="3514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2260" w:leader="none"/>
          <w:tab w:val="left" w:pos="3514" w:leader="none"/>
        </w:tabs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0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59:00Z</dcterms:created>
  <dc:creator>Inga</dc:creator>
  <dc:description/>
  <cp:keywords/>
  <dc:language>en-US</dc:language>
  <cp:lastModifiedBy>дмбк</cp:lastModifiedBy>
  <cp:lastPrinted>2017-05-29T12:03:00Z</cp:lastPrinted>
  <dcterms:modified xsi:type="dcterms:W3CDTF">2017-05-29T09:04:00Z</dcterms:modified>
  <cp:revision>29</cp:revision>
  <dc:subject/>
  <dc:title> </dc:title>
</cp:coreProperties>
</file>