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3.06.2017</w:t>
      </w:r>
      <w:r>
        <w:rPr>
          <w:sz w:val="28"/>
          <w:szCs w:val="28"/>
          <w:lang w:val="uk-UA"/>
        </w:rPr>
        <w:t xml:space="preserve">  № ______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а приймання-передавання житлового будинку на баланс об’єднання співвласників  багатоквартирного будинку «Південне 1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ей 30, 59 Закону України „Про місцеве самоврядування в Україні”, Закону України  «Про об’єднання співвласників багатоквартирного будинку», постанови Кабінету Міністрів України від 11.10.2002р. № 1521 щодо реалізації цього Закону, рішення виконавчого комітету Чернівецької  міської ради   від 21.06.2011р. № 349/9  «Про затвердження Положення про порядок передавання житлового комплексу  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удинку     № 1 на вул. Південно-Кільцевій</w:t>
      </w:r>
      <w:r>
        <w:rPr>
          <w:sz w:val="28"/>
          <w:szCs w:val="28"/>
          <w:lang w:val="uk-UA"/>
        </w:rPr>
        <w:t xml:space="preserve"> загальною площею </w:t>
      </w:r>
      <w:r>
        <w:rPr>
          <w:b/>
          <w:sz w:val="28"/>
          <w:szCs w:val="28"/>
          <w:lang w:val="uk-UA"/>
        </w:rPr>
        <w:t>16 348,32</w:t>
      </w:r>
      <w:r>
        <w:rPr>
          <w:sz w:val="28"/>
          <w:szCs w:val="28"/>
          <w:lang w:val="uk-UA"/>
        </w:rPr>
        <w:t xml:space="preserve">  кв. метрів, балансовою вартістю -  </w:t>
      </w:r>
      <w:r>
        <w:rPr>
          <w:b/>
          <w:sz w:val="28"/>
          <w:szCs w:val="28"/>
          <w:lang w:val="uk-UA"/>
        </w:rPr>
        <w:t>39 745 829,61</w:t>
      </w:r>
      <w:r>
        <w:rPr>
          <w:sz w:val="28"/>
          <w:szCs w:val="28"/>
          <w:lang w:val="uk-UA"/>
        </w:rPr>
        <w:t xml:space="preserve"> грн. (тридцять дев’ять мільйонів сімсот сорок п’ять тисяч вісімсот двадцять дев’ять гривень 61 коп.), залишковою вартістю – </w:t>
      </w:r>
      <w:r>
        <w:rPr>
          <w:b/>
          <w:sz w:val="28"/>
          <w:szCs w:val="28"/>
          <w:lang w:val="uk-UA"/>
        </w:rPr>
        <w:t>27 705 611,03</w:t>
      </w:r>
      <w:r>
        <w:rPr>
          <w:sz w:val="28"/>
          <w:szCs w:val="28"/>
          <w:lang w:val="uk-UA"/>
        </w:rPr>
        <w:t xml:space="preserve"> (двадцять сім мільйонів сімсот п’ять  тисяч шістсот одинадцять гривень 03 коп.) з балансу КЖРЕП № 17 на  баланс  об’єднання  співвласників багатоквартирного будинку     «Південне 1», зареєстрованого відділом державної реєстрації юридичних осіб та фізичних осіб-підприємців, легалізації громадських організацій  юридичного   управління  Чернівецької  міської  ради  17.03.2017р. за</w:t>
      </w:r>
      <w:r>
        <w:rPr>
          <w:i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№ 1 038 102 0000 010780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спільного майна будинку 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мунальному житловому ремонтно-експлуатаційному підприємству № 17 зняти з балансу житлового фонду </w:t>
      </w:r>
      <w:r>
        <w:rPr>
          <w:b/>
          <w:sz w:val="28"/>
          <w:szCs w:val="28"/>
          <w:lang w:val="uk-UA"/>
        </w:rPr>
        <w:t>житловий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удинок № 1 на вул. Південно-Кільцевій</w:t>
      </w:r>
      <w:r>
        <w:rPr>
          <w:sz w:val="28"/>
          <w:szCs w:val="28"/>
          <w:lang w:val="uk-UA"/>
        </w:rPr>
        <w:t xml:space="preserve"> і в місячний термін передати за актом    об’єднанню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Південне 1»    технічну  документацію  на  житловий будинок та внести відповідні зміни в документи бухгалтерськ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б’єднанню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ів багатоквартирного будинку    «Південне 1»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абезпечити належну експлуатацію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удинку      № 1 на вул. Південно-Кільцевій,</w:t>
      </w:r>
      <w:r>
        <w:rPr>
          <w:color w:val="000000"/>
          <w:spacing w:val="-6"/>
          <w:w w:val="101"/>
          <w:sz w:val="28"/>
          <w:szCs w:val="28"/>
          <w:lang w:val="uk-UA"/>
        </w:rPr>
        <w:t xml:space="preserve"> 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Укласти угоди на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Укласти угоди на 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>. Укласти угоди на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4 </w:t>
      </w:r>
      <w:r>
        <w:rPr>
          <w:sz w:val="28"/>
          <w:szCs w:val="28"/>
          <w:lang w:val="uk-UA"/>
        </w:rPr>
        <w:t xml:space="preserve">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оприлюднення на офі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житлово-комунального  господарства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О. Каспрук              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980" w:right="851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24:00Z</dcterms:created>
  <dc:creator>USER</dc:creator>
  <dc:description/>
  <cp:keywords/>
  <dc:language>en-US</dc:language>
  <cp:lastModifiedBy>Kompvid4</cp:lastModifiedBy>
  <cp:lastPrinted>2017-03-20T11:06:00Z</cp:lastPrinted>
  <dcterms:modified xsi:type="dcterms:W3CDTF">2017-06-20T13:29:00Z</dcterms:modified>
  <cp:revision>14</cp:revision>
  <dc:subject/>
  <dc:title>                                                                  </dc:title>
</cp:coreProperties>
</file>