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6.2017  №  _____       </w:t>
        <w:tab/>
        <w:tab/>
        <w:t xml:space="preserve">    </w:t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Про склад 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та </w:t>
      </w:r>
      <w:r>
        <w:rPr>
          <w:b/>
          <w:sz w:val="28"/>
          <w:szCs w:val="28"/>
        </w:rPr>
        <w:t xml:space="preserve">визнання таким, що втратив чинність, пункту 1 рішення виконавчого комітету міської ради                                        від 25.08.2016 р.  № 521/15 з цього пита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30, 59 Закону України «Про місцеве самоврядування в Україні», відповідно до Закону України 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 (із змінами та доповненнями), в зв’язку із кадровими змінами, </w:t>
      </w:r>
      <w:r>
        <w:rPr>
          <w:bCs/>
          <w:sz w:val="28"/>
          <w:szCs w:val="28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клад </w:t>
      </w:r>
      <w:r>
        <w:rPr>
          <w:bCs/>
          <w:sz w:val="28"/>
        </w:rPr>
        <w:t>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  <w:r>
        <w:rPr>
          <w:bCs/>
          <w:sz w:val="28"/>
          <w:lang w:val="uk-UA"/>
        </w:rPr>
        <w:t>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</w:rPr>
        <w:t xml:space="preserve">Визнати таким, що втратив чинність, пункт 1 рішення виконавчого комітету міської ради від </w:t>
      </w:r>
      <w:r>
        <w:rPr>
          <w:b/>
          <w:bCs/>
          <w:sz w:val="28"/>
        </w:rPr>
        <w:t>25.08.2016р. № 521/15</w:t>
      </w:r>
      <w:r>
        <w:rPr>
          <w:bCs/>
          <w:sz w:val="28"/>
        </w:rPr>
        <w:t xml:space="preserve"> «Про склад постійно діючої міжвідомчої комісії при виконавчому комітеті міської ради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 та </w:t>
      </w:r>
      <w:r>
        <w:rPr>
          <w:sz w:val="28"/>
          <w:szCs w:val="28"/>
        </w:rPr>
        <w:t>визнання таким, що втратив чинність, пункту  2 рішення виконавчого комітету міської ради від 14.08.2012 р. № 491/16 з цього питання</w:t>
      </w:r>
      <w:r>
        <w:rPr>
          <w:bCs/>
          <w:sz w:val="28"/>
        </w:rPr>
        <w:t xml:space="preserve">». </w:t>
      </w:r>
    </w:p>
    <w:p>
      <w:pPr>
        <w:pStyle w:val="Normal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/>
          <w:sz w:val="28"/>
        </w:rPr>
        <w:t xml:space="preserve">3. </w:t>
      </w:r>
      <w:r>
        <w:rPr>
          <w:bCs/>
          <w:sz w:val="28"/>
        </w:rPr>
        <w:t>Рішення набирає чинності з дня його оприлюднення на офіційному          веб-порталі Чернівецької міської ради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Середюка В.Б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до рішення виконавчого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MS Mincho;ＭＳ 明朝"/>
          <w:b/>
          <w:bCs/>
          <w:sz w:val="28"/>
          <w:szCs w:val="28"/>
        </w:rPr>
        <w:t xml:space="preserve">_________2017  № </w:t>
      </w:r>
      <w:r>
        <w:rPr>
          <w:rFonts w:eastAsia="MS Mincho;ＭＳ 明朝"/>
          <w:bCs/>
          <w:sz w:val="28"/>
          <w:szCs w:val="28"/>
        </w:rPr>
        <w:t>_______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ійно діючої міжвідомчої комісії при виконавчому комітеті міської ради    з розгляду питань щодо відключення споживачів від мереж централізованого опалення при відмові споживачів від централізованого теплопостачання в м. Чернівц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ісії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директора, начальник управління житлового господарства   департаменту житлово-комунального господарства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сії :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иробничо-технічного відділу управління житлового господарства департаменту житлово-комунального господарства   міської ради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кликання, голова постійної комісії міської ради з питань житлово-комунального господарства та охорони навколишнього середовищ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КП «Чернівціводоканал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Чернівецького міського відділу управління Держтехногенбезпеки у Чернівецькій області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 фахівець Чернівецького  філіалу інституту «НДІ Проектреконструкція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інженер ПАТ «Чернівцігаз» (за згодою);</w:t>
            </w:r>
          </w:p>
          <w:p>
            <w:pPr>
              <w:pStyle w:val="21"/>
              <w:widowControl w:val="false"/>
              <w:spacing w:lineRule="auto" w:line="240"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/>
              <w:t xml:space="preserve">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оловний  інженер МКП «Чернівцітепло-комуненерго»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 Держпраці в Чернівецькій області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відділу охорони культурної спадщини міської ради;</w:t>
            </w:r>
          </w:p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інженер міськРЕМ (за згодою);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лікар відділу організації медичної допомоги населення управління охорони здоров’я міської рад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21"/>
              <w:widowControl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управління, начальник архітектурно-планувального        відділу управління містобудування та архітектури департаменту              містобудівного комплексу та земельних відносин міської ради.</w:t>
            </w:r>
          </w:p>
          <w:p>
            <w:pPr>
              <w:pStyle w:val="Normal"/>
              <w:tabs>
                <w:tab w:val="clear" w:pos="709"/>
                <w:tab w:val="left" w:pos="22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О.Каспрук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566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5:00Z</dcterms:created>
  <dc:creator>USER</dc:creator>
  <dc:description/>
  <cp:keywords/>
  <dc:language>en-US</dc:language>
  <cp:lastModifiedBy>Kompvid2</cp:lastModifiedBy>
  <cp:lastPrinted>2017-05-03T17:17:00Z</cp:lastPrinted>
  <dcterms:modified xsi:type="dcterms:W3CDTF">2017-05-12T06:53:00Z</dcterms:modified>
  <cp:revision>189</cp:revision>
  <dc:subject/>
  <dc:title> </dc:title>
</cp:coreProperties>
</file>