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u w:val="single"/>
        </w:rPr>
        <w:t xml:space="preserve">                </w:t>
      </w:r>
      <w:r>
        <w:rPr>
          <w:u w:val="single"/>
        </w:rPr>
        <w:t>2017</w:t>
      </w:r>
      <w:r>
        <w:rPr/>
        <w:t xml:space="preserve">    №_________ </w:t>
        <w:tab/>
        <w:tab/>
        <w:t xml:space="preserve">                                             м.Чернівці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допомоги громадянам міста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зі змінами та доповненнями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15.05.2017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>1.1. Бачинській Крістіні Димитрівні</w:t>
      </w:r>
      <w:r>
        <w:rPr/>
        <w:t>(…), …,</w:t>
      </w:r>
      <w:r>
        <w:rPr>
          <w:color w:val="000000"/>
          <w:szCs w:val="28"/>
        </w:rPr>
        <w:t xml:space="preserve"> у зв’язку із складними життєвими обставинами,</w:t>
      </w:r>
      <w:r>
        <w:rPr>
          <w:color w:val="000000"/>
        </w:rPr>
        <w:t xml:space="preserve">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2. Биздизі (Биздига) Ользі Васил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3. Богатирю Олексію Георгій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4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4. Боднар Ірині Віктор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5. Гродецькій Яніні Карл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6. Громко Марії Павл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 чоловіка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7. Гуленчину Олегу Роман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8. Євтушенко Віоріці Георгії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9. Камінській Флоріці Леонтії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0. Козловій Валентині Борис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1. Кучеріну Анатолію Дмитр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 сина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2. Литвинчуку Юрію Анатолій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                    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3. Пащенко Яні Васил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 чоловіка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4. Чеботар Сніжані Віктор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5. Швецю Вячеславу Павловичу </w:t>
      </w:r>
      <w:r>
        <w:rPr/>
        <w:t>(…), …,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6. Швєдовій Тетяні Миколаї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1.17. Шост Євгенії Серафим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40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</w:t>
      </w:r>
      <w:r>
        <w:rPr>
          <w:b/>
        </w:rPr>
        <w:t xml:space="preserve">2. </w:t>
      </w:r>
      <w:r>
        <w:rPr/>
        <w:t>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17 цього рішення, здійснивши нарахування та оподаткування згідно з чинним законодав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    веб – порталі Чернівецької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6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Чернівецький міський голова                                                     О. Каспрук</w:t>
      </w:r>
    </w:p>
    <w:p>
      <w:pPr>
        <w:pStyle w:val="Normal"/>
        <w:keepLines/>
        <w:widowControl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Наталья</cp:lastModifiedBy>
  <cp:lastPrinted>2017-05-22T12:13:00Z</cp:lastPrinted>
  <dcterms:modified xsi:type="dcterms:W3CDTF">2017-05-22T09:22:00Z</dcterms:modified>
  <cp:revision>256</cp:revision>
  <dc:subject/>
  <dc:title>                                                                </dc:title>
</cp:coreProperties>
</file>