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15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Heading2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8"/>
          <w:szCs w:val="28"/>
          <w:u w:val="single"/>
        </w:rPr>
        <w:softHyphen/>
        <w:t xml:space="preserve">11.04.2017 </w:t>
      </w:r>
      <w:r>
        <w:rPr>
          <w:sz w:val="28"/>
          <w:szCs w:val="28"/>
        </w:rPr>
        <w:t xml:space="preserve">№ ___                                                                                   м. Чернівці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затвердження заход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запобігання дитячій бездоглядності та розвитку сімейних форм виховання на 2017 -2021 ро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4, 59 Закону України  «Про місцеве самоврядування в Україні», рішення Чернівецької обласної ради ІХ сесії VII скликання від 01.12.2016 р. №223-9/16 «Про Регіональну програму запобігання дитячій бездоглядності та розвитку сімейних форм виховання на 2017-2021 роки», рішення виконавчого комітету Чернівецької міської ради від             31.01.2017 р. №33/2 «Про хід виконання рішення виконавчого комітету міської ради від 24.04.2012 р. №273/8 «Про затвердження заходів запобігання дитячій бездоглядності та захисту прав дитини в м. Чернівцях на період до 2016 року (делеговані повноваження)», з метою соціального та правового захисту дітей, що опинились у складних життєвих обставинах, дітей-сиріт та дітей, позбавлених батьківського піклування, створення умов для розвитку сімейних форм виховання дітей-сиріт та дітей, позбавлених батьківського піклування, застосування ефективних форм їх соціальної підтримки, виконавчий комітет Чернівецької міської ради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заходи </w:t>
      </w:r>
      <w:r>
        <w:rPr>
          <w:sz w:val="28"/>
          <w:lang w:val="uk-UA"/>
        </w:rPr>
        <w:t>запобігання дитячій бездоглядності та розвитку сімейних форм виховання на 2017 - 2021 роки (далі-заходи) додаютьс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34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иконавчим органам міської ради: службі у справах дітей, управлінню освіти, управлінню охорони здоров’я, управлінню по фізичній культурі та спорту, управлінню культури, департаменту праці та соціального захисту населення, департаменту економіки, департаменту житлово-комунального господарства, відділу інформації та зв’язків з громадськістю, відділу у справах сім’ї та молоді, міському центру соціальних служб для сім’ї, дітей та молоді, </w:t>
      </w:r>
      <w:r>
        <w:rPr>
          <w:sz w:val="28"/>
          <w:szCs w:val="28"/>
          <w:lang w:val="uk-UA"/>
        </w:rPr>
        <w:t>Чернівецькому міському центру зайнятості</w:t>
      </w:r>
      <w:r>
        <w:rPr>
          <w:sz w:val="28"/>
          <w:lang w:val="uk-UA"/>
        </w:rPr>
        <w:t>, організувати виконання заході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авчим органам міської ради, зазначеним в пункті 2 цього рішення, про хід виконання заходів інформувати службу у справах дітей міської ради щороку не пізніше 20 грудн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3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3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Службі у справах дітей міської ради інформувати виконавчий комітет міської ради про виконання рішення в лютому 2022 рок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3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5.   </w:t>
      </w:r>
      <w:r>
        <w:rPr>
          <w:sz w:val="28"/>
          <w:szCs w:val="28"/>
          <w:lang w:val="uk-UA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TextBody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b/>
        </w:rPr>
        <w:t>6.</w:t>
      </w:r>
      <w:r>
        <w:rPr/>
        <w:t xml:space="preserve">  Контроль за виконанням цього рішення покласти на заступника міського голови з питань діяльності виконавчих органів міської ради           Паскаря О.Є.</w:t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Чернівецький міський голова</w:t>
        <w:tab/>
        <w:t xml:space="preserve">                                                     О.Каспрук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Style13">
    <w:name w:val="Нижний колонтитул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21:00Z</dcterms:created>
  <dc:creator>WiZaRd</dc:creator>
  <dc:description/>
  <cp:keywords/>
  <dc:language>en-US</dc:language>
  <cp:lastModifiedBy>Kompvid2</cp:lastModifiedBy>
  <cp:lastPrinted>2017-03-06T10:52:00Z</cp:lastPrinted>
  <dcterms:modified xsi:type="dcterms:W3CDTF">2017-03-06T10:47:00Z</dcterms:modified>
  <cp:revision>12</cp:revision>
  <dc:subject/>
  <dc:title/>
</cp:coreProperties>
</file>