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  <w:highlight w:val="red"/>
          <w:u w:val="single"/>
        </w:rPr>
      </w:pPr>
      <w:r>
        <w:rPr>
          <w:sz w:val="28"/>
          <w:szCs w:val="28"/>
          <w:u w:val="single"/>
          <w:lang w:val="ru-RU"/>
        </w:rPr>
        <w:t>14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ru-RU"/>
        </w:rPr>
        <w:t>3</w:t>
      </w:r>
      <w:r>
        <w:rPr>
          <w:sz w:val="28"/>
          <w:szCs w:val="28"/>
          <w:u w:val="single"/>
        </w:rPr>
        <w:t xml:space="preserve">.2017  </w:t>
      </w:r>
      <w:r>
        <w:rPr>
          <w:sz w:val="28"/>
          <w:szCs w:val="28"/>
        </w:rPr>
        <w:t>№ ______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highlight w:val="red"/>
          <w:u w:val="single"/>
          <w:lang w:val="ru-RU"/>
        </w:rPr>
      </w:pPr>
      <w:r>
        <w:rPr>
          <w:sz w:val="28"/>
          <w:szCs w:val="28"/>
          <w:highlight w:val="red"/>
          <w:u w:val="single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надання одноразової грошової допомоги уповноваженим представникам родин  загиблих при виконанні обов’язків під час проходження військової служби в східних регіонах Україн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рішення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30.12.2016 р. № 521 “Про міський бюджет на 2017 рік”, рішення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 09.02.2017 р. № 582 «Про надання  одноразової грошової допомоги родинам загиблих при виконанні обов’язків під час проходження військової служби в східних регіонах України», 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21.02.2014 р., на 2016-2018 роки, затвердженої рішенням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26.08.2016 р.        № 356, Порядку надання одноразової грошової допомоги родинам загиблих (померлих) при виконанні обов’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, затвердженого рішенням виконавчого комітету міської ради від 04.07.2016 р. № 414/12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одноразову грошову допомогу уповноваженим представникам родин загиблих при виконанні обов’язків під час проходження військової служби в східних регіонах України: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Заремській Ірині Анатоліївні  </w:t>
      </w:r>
      <w:r>
        <w:rPr>
          <w:sz w:val="28"/>
          <w:szCs w:val="28"/>
        </w:rPr>
        <w:t>(вул. Кишинівськ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Г, кв. 14,15) в сумі 100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Камінській Яні Ігорівні  </w:t>
      </w:r>
      <w:r>
        <w:rPr>
          <w:sz w:val="28"/>
          <w:szCs w:val="28"/>
        </w:rPr>
        <w:t>(вул. Московської Олімпіади, 6, кв. 11,12) в сумі 100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2 цього рішення, здійснивши нарахування та оподаткування згідно чинного законодавства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7 рік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13:00Z</dcterms:created>
  <dc:creator>Boremska</dc:creator>
  <dc:description/>
  <cp:keywords/>
  <dc:language>en-US</dc:language>
  <cp:lastModifiedBy>Microsoft Office</cp:lastModifiedBy>
  <cp:lastPrinted>2017-03-02T12:32:00Z</cp:lastPrinted>
  <dcterms:modified xsi:type="dcterms:W3CDTF">2017-03-02T12:55:00Z</dcterms:modified>
  <cp:revision>36</cp:revision>
  <dc:subject/>
  <dc:title>                                            УКРАЇНА</dc:title>
</cp:coreProperties>
</file>