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hanging="140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46609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 К Р А Ї Н А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bCs/>
          <w:sz w:val="36"/>
          <w:szCs w:val="36"/>
        </w:rPr>
      </w:pPr>
      <w:r>
        <w:rPr>
          <w:rFonts w:cs="Academy;Times New Roman" w:ascii="Academy;Times New Roman" w:hAnsi="Academy;Times New Roman"/>
          <w:b/>
          <w:bCs/>
          <w:sz w:val="36"/>
          <w:szCs w:val="36"/>
        </w:rPr>
        <w:t>Чернiвецька мiська рада</w:t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  <w:lang w:val="en-US"/>
        </w:rPr>
      </w:pPr>
      <w:r>
        <w:rPr>
          <w:b/>
          <w:bCs/>
          <w:sz w:val="32"/>
          <w:szCs w:val="32"/>
          <w:u w:val="single"/>
          <w:lang w:val="en-US"/>
        </w:rPr>
      </w:r>
    </w:p>
    <w:p>
      <w:pPr>
        <w:pStyle w:val="Normal"/>
        <w:rPr/>
      </w:pPr>
      <w:r>
        <w:rPr>
          <w:rFonts w:eastAsia="Times New Roman"/>
          <w:b/>
          <w:bCs/>
          <w:sz w:val="28"/>
          <w:szCs w:val="28"/>
          <w:u w:val="single"/>
          <w:lang w:val="uk-UA"/>
        </w:rPr>
        <w:t xml:space="preserve">     </w:t>
      </w:r>
      <w:r>
        <w:rPr>
          <w:b/>
          <w:bCs/>
          <w:sz w:val="28"/>
          <w:szCs w:val="28"/>
          <w:u w:val="single"/>
          <w:lang w:val="uk-UA"/>
        </w:rPr>
        <w:t>31.01.2017</w:t>
      </w:r>
      <w:r>
        <w:rPr>
          <w:b/>
          <w:bCs/>
          <w:sz w:val="28"/>
          <w:szCs w:val="28"/>
          <w:lang w:val="uk-UA"/>
        </w:rPr>
        <w:t xml:space="preserve">  № ________                                                            </w:t>
      </w:r>
      <w:r>
        <w:rPr>
          <w:sz w:val="28"/>
          <w:szCs w:val="28"/>
          <w:lang w:val="uk-UA"/>
        </w:rPr>
        <w:t>м. Чернівці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ішення виконавчого комітету міської ради від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26.11.2013 р. №640/20 «Про внесення змін </w:t>
      </w:r>
      <w:r>
        <w:rPr>
          <w:b/>
          <w:bCs/>
          <w:sz w:val="28"/>
          <w:szCs w:val="28"/>
          <w:lang w:val="uk-UA"/>
        </w:rPr>
        <w:t xml:space="preserve"> в штатні розписи комунальної медичної установи «Міська дитяча поліклініка» та загальноосвітніх навчальних  закладів, що знаходяться у комунальній власно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територіальної громади м. Чернівців»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ей 32,59 Закону України «Про місцеве самоврядування в Україні», Законів України «Про освіту», «Про загальну середню освіту», наказу Міністерства освіти і науки України від 06.12.2010 р. №1205 «Про затвердження Типових штатних нормативів загальноосвітніх навчальних закладів», Законів України «Про захист  населення  від інфекційних хвороб»,  «Про забезпечення санітарно-епідемічного благополуччя  населення», Загальнодержавної програми імунопрофілактики населення, наказів  Міністерства охорони здоров'я України від 31.12.2009 р. №1095 «Примірне положення про кабінет профілактичних щеплень»,  від 16.09.2011 р. № 595 «Про порядок проведення профілактичних щеплень в Україні та контроль якості й обігу медичних імунобіологічних препаратів», з метою забезпечення проведення у повному обсязі вакцинації учнів шкіл міста, розглянувши лист управління охорони здоров’я Чернівецької міської ради від 01.12.2016 р.              № 07/02-1331  виконавчий комітет Чернівец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Внести зміни до рішення  виконавчого комітету міської ради від </w:t>
      </w:r>
      <w:r>
        <w:rPr>
          <w:b/>
          <w:sz w:val="28"/>
          <w:szCs w:val="28"/>
          <w:lang w:val="uk-UA"/>
        </w:rPr>
        <w:t>26.11.2013 р. №640/20</w:t>
      </w:r>
      <w:r>
        <w:rPr>
          <w:sz w:val="28"/>
          <w:szCs w:val="28"/>
          <w:lang w:val="uk-UA"/>
        </w:rPr>
        <w:t xml:space="preserve"> «Про внесення змін  в штатні розписи комунальної медичної установи «Міська дитяча поліклініка» та загальноосвітніх навчальних  закладів, що знаходяться у комунальній власності  територіальної громади        м. Чернівців», доповнивши пункт 3 абзацом такого змісту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Внести в посадові інструкції медичних сестер шкільних закладів проведення профілактичних  щеплень та  туберкулінодіагностики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 Це рішення набирає чинності з дня його оприлюднення на офіційному веб-порталі Чернівецької міської рад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>. Організацію виконання цього рішення покласти на начальника управління освіти та начальника управління охорони здоров’я міськ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 Контроль за виконанням цього рішення покласти на заступника міського голови з питань діяльності виконавчих органів міської ради       Паскаря О.Є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</w:t>
      </w:r>
    </w:p>
    <w:p>
      <w:pPr>
        <w:pStyle w:val="Normal"/>
        <w:rPr/>
      </w:pP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Чернівецький міський голова                                                         О.Каспрук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Text">
    <w:name w:val="tex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7:31:00Z</dcterms:created>
  <dc:creator>admin</dc:creator>
  <dc:description/>
  <cp:keywords/>
  <dc:language>en-US</dc:language>
  <cp:lastModifiedBy>Kompvid2</cp:lastModifiedBy>
  <dcterms:modified xsi:type="dcterms:W3CDTF">2016-12-27T08:43:00Z</dcterms:modified>
  <cp:revision>10</cp:revision>
  <dc:subject/>
  <dc:title> </dc:title>
</cp:coreProperties>
</file>