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0.12.2016  </w:t>
      </w:r>
      <w:r>
        <w:rPr>
          <w:sz w:val="27"/>
          <w:szCs w:val="27"/>
        </w:rPr>
        <w:t xml:space="preserve"> №                                                                                            </w:t>
      </w:r>
      <w:r>
        <w:rPr/>
        <w:t>м. Чернівці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12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/>
              <w:t xml:space="preserve">  </w:t>
            </w:r>
            <w:r>
              <w:rPr/>
              <w:t xml:space="preserve">Про спрямування коштів цільового фонду соціально-економічного розвитку міста та </w:t>
            </w:r>
            <w:r>
              <w:rPr>
                <w:szCs w:val="28"/>
              </w:rPr>
              <w:t>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 xml:space="preserve"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»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р.№ 693, розглянувши клопотання виконавчих органів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управлінню по фізичній культурі та спорту міської ради на 2016 рік, для надання грошової винагороди чернівецьким спортсменам, які брали участь в Олімпійських іграх 2016 ро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Лупу Наталії Олексіївні (легка атлетика) – 100 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Січеніковій Лідії Юріївні (стрільба з лука) – 100 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Цихоцькій Руслані Петрівні (легка атлетика) – 100 000 гр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правлінню по фізичній культурі та спорту міської ради забезпечити виплату грошової винагороди в розмірах, передбачених підпунктами 1.1 – 1.3</w:t>
        <w:br/>
        <w:t>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дійснити у межах загального обсягу бюджетних призначень, передбачених департаменту житлово-комунального господарства міської ради у загальному фонді міського бюджету на 2016 рік, перерозподіл видатків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меншити видатки за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 КТКВК 100203 «Благоустрій міст, сіл, селищ» на 1050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КТКВК 170703 «Видатки на проведення робіт, пов’язаних із будівництвом, реконструкцією, ремонтом та утриманням автомобільних доріг» на 110684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більшити видатки за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КТКВК 100101 «Житлово-експлуатаційне господарство» на </w:t>
        <w:br/>
        <w:t>1050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КТКВК 100302 «</w:t>
      </w:r>
      <w:r>
        <w:rPr>
          <w:rStyle w:val="Rvts0"/>
          <w:sz w:val="28"/>
          <w:szCs w:val="28"/>
        </w:rPr>
        <w:t>Комбінати комунальних підприємств, районні виробничі об’єднання та інші підприємства, установи та організації житлово-комунального господарства»</w:t>
      </w:r>
      <w:r>
        <w:rPr>
          <w:b/>
          <w:bCs/>
        </w:rPr>
        <w:t xml:space="preserve"> </w:t>
      </w:r>
      <w:r>
        <w:rPr>
          <w:rStyle w:val="Rvts0"/>
          <w:sz w:val="28"/>
          <w:szCs w:val="28"/>
        </w:rPr>
        <w:t>на 110684 грн.</w:t>
      </w:r>
    </w:p>
    <w:p>
      <w:pPr>
        <w:pStyle w:val="Normal"/>
        <w:widowControl w:val="false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0:00Z</dcterms:created>
  <dc:creator>Boremska</dc:creator>
  <dc:description/>
  <cp:keywords/>
  <dc:language>en-US</dc:language>
  <cp:lastModifiedBy>Kompvid2</cp:lastModifiedBy>
  <cp:lastPrinted>2016-12-14T14:23:00Z</cp:lastPrinted>
  <dcterms:modified xsi:type="dcterms:W3CDTF">2016-12-20T08:53:00Z</dcterms:modified>
  <cp:revision>280</cp:revision>
  <dc:subject/>
  <dc:title/>
</cp:coreProperties>
</file>