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_____2016</w:t>
      </w:r>
      <w:r>
        <w:rPr>
          <w:b/>
        </w:rPr>
        <w:t xml:space="preserve">  №</w:t>
      </w:r>
      <w:r>
        <w:rPr>
          <w:b/>
          <w:u w:val="single"/>
        </w:rPr>
        <w:t xml:space="preserve">  ___     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</w:rPr>
      </w:pPr>
      <w:r>
        <w:rPr>
          <w:b/>
        </w:rPr>
        <w:t xml:space="preserve">Про розгляд звернень юридичних осіб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</w:rPr>
        <w:t>щодо</w:t>
      </w:r>
      <w:r>
        <w:rPr>
          <w:b/>
          <w:szCs w:val="28"/>
        </w:rPr>
        <w:t xml:space="preserve"> закріплення приміщення та внесення змін до окремих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унктів рішень виконавчого комітету міської ради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листи юридичних осіб, враховуючи витяг із протоколу від 01.12.2016р. № 10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ріпити</w:t>
      </w:r>
      <w:r>
        <w:rPr>
          <w:sz w:val="28"/>
          <w:szCs w:val="28"/>
        </w:rPr>
        <w:t xml:space="preserve"> за Виконавчим комітетом Чернівецької міської ради (код ЄДРПОУ …) приміщення (3-9)-(3-10) 1 поверху, загальною площею  </w:t>
      </w:r>
      <w:r>
        <w:rPr>
          <w:b/>
          <w:sz w:val="28"/>
          <w:szCs w:val="28"/>
        </w:rPr>
        <w:t>52,5 кв.м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вул. Юнацькій, 1</w:t>
      </w:r>
      <w:r>
        <w:rPr>
          <w:sz w:val="28"/>
          <w:szCs w:val="28"/>
        </w:rPr>
        <w:t>, для влаштування музею (підстава – лист від 30.11.2016р. вх. №02/01-11-3531/0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2. </w:t>
      </w:r>
      <w:r>
        <w:rPr>
          <w:b/>
          <w:szCs w:val="28"/>
        </w:rPr>
        <w:t>Внести зміни д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720"/>
        <w:jc w:val="both"/>
        <w:rPr>
          <w:szCs w:val="28"/>
        </w:rPr>
      </w:pPr>
      <w:r>
        <w:rPr>
          <w:b/>
          <w:szCs w:val="28"/>
        </w:rPr>
        <w:t xml:space="preserve">2.1. Пункту 4.3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8.02.2012р. №112/4</w:t>
      </w:r>
      <w:r>
        <w:rPr>
          <w:szCs w:val="28"/>
        </w:rPr>
        <w:t xml:space="preserve"> «Про надання в позичку приміщень та внесення змін в рішення  виконавчого комітету міської ради» та </w:t>
      </w:r>
      <w:r>
        <w:rPr>
          <w:b/>
          <w:szCs w:val="28"/>
        </w:rPr>
        <w:t xml:space="preserve">пункту 4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19.06.2001р. №519/13 </w:t>
      </w:r>
      <w:r>
        <w:rPr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щодо оренди  Державною фінансовою інспекцією в Чернівецькій області приміщення на </w:t>
      </w:r>
      <w:r>
        <w:rPr>
          <w:b/>
          <w:szCs w:val="28"/>
        </w:rPr>
        <w:t>площі Соборній, 7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Державна фінансова інспекція в Чернівецькій області (ідентифікаційний код …) 1 поверх, 210,8, літ. А прим. (1-1)-(1-7); (21-1); (22-1); (20-1)-(20-4); (19-1); (IV); (5)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 xml:space="preserve">Західний офіс Держаудитслужби </w:t>
      </w:r>
      <w:r>
        <w:rPr>
          <w:szCs w:val="28"/>
        </w:rPr>
        <w:t>(код ЄДРПОУ …) 1 поверх, 211,2 кв.м., літ. А прим. (19-1)-(19-9), (20-1)-(20-10), для розміщення Управління західного офісу Держаудитслужби в Чернівецькій області…», в зв’язку із реорганізацією, про що укласти додатковий договір до договору оренди нерухомого майна від 01.07.2015р. №143 (підстава – заява від 08.11.2016р. вх. №02/01-11-3294/0).</w:t>
      </w:r>
    </w:p>
    <w:p>
      <w:pPr>
        <w:pStyle w:val="Normal"/>
        <w:ind w:right="-4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720"/>
        <w:jc w:val="both"/>
        <w:rPr/>
      </w:pPr>
      <w:r>
        <w:rPr>
          <w:b/>
          <w:szCs w:val="28"/>
        </w:rPr>
        <w:t xml:space="preserve">2.2. Пункту 4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8.2012р. №485/16</w:t>
      </w:r>
      <w:r>
        <w:rPr>
          <w:szCs w:val="28"/>
        </w:rPr>
        <w:t xml:space="preserve"> «Про оренду приміщень, надання в позичку та внесення змін до рішень виконавчого комітету міської ради» щодо безоплатного користування Державною фінансовою інспекцією в Чернівецькій області приміщення на </w:t>
      </w:r>
      <w:r>
        <w:rPr>
          <w:b/>
          <w:szCs w:val="28"/>
        </w:rPr>
        <w:t>вул. Котляревського Івана, 1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Державна фінансова інспекція в Чернівецькій області (ідентифікаційний код …), службові 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 xml:space="preserve">Західний офіс Держаудитслужби </w:t>
      </w:r>
      <w:r>
        <w:rPr>
          <w:szCs w:val="28"/>
        </w:rPr>
        <w:t>(код ЄДРПОУ …), для розміщення Управління західного офісу Держаудитслужби в Чернівецькій області …», в зв’язку із реорганізацією, про що укласти додатковий договір до договору позички нерухомого майна від 12.10.2012р. №291/БО (підстава – заява від 14.11.2016р. вх. №02/01-11-3357/0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У разі неукладення відповідних договорів юридичною особою, вказаною в пункті 2 рішення, у терміни, встановлені Положенням про  оренду  майна,  що  належить  до   комунальної власності   територіальної громади         м. Чернівців, затвердженим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оби, яка не виконала цю вимогу. </w:t>
      </w:r>
    </w:p>
    <w:p>
      <w:pPr>
        <w:pStyle w:val="3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20"/>
        <w:jc w:val="both"/>
        <w:rPr/>
      </w:pPr>
      <w:r>
        <w:rPr>
          <w:b/>
        </w:rPr>
        <w:t xml:space="preserve">4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4:10:00Z</dcterms:created>
  <dc:creator>*</dc:creator>
  <dc:description/>
  <cp:keywords/>
  <dc:language>en-US</dc:language>
  <cp:lastModifiedBy>Admin</cp:lastModifiedBy>
  <cp:lastPrinted>2016-12-02T15:11:00Z</cp:lastPrinted>
  <dcterms:modified xsi:type="dcterms:W3CDTF">2016-12-02T14:11:00Z</dcterms:modified>
  <cp:revision>3</cp:revision>
  <dc:subject/>
  <dc:title> </dc:title>
</cp:coreProperties>
</file>