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28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.12.2016 </w:t>
      </w:r>
      <w:r>
        <w:rPr>
          <w:sz w:val="28"/>
          <w:lang w:val="uk-UA"/>
        </w:rPr>
        <w:t xml:space="preserve"> № 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міської ради  від 23.02.2016 р. № 110/4</w:t>
      </w:r>
    </w:p>
    <w:p>
      <w:pPr>
        <w:pStyle w:val="Normal"/>
        <w:spacing w:lineRule="auto" w:line="228"/>
        <w:ind w:firstLine="851"/>
        <w:jc w:val="both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рішення міської ради VІ скликання від  27.12.2012 р. № 693 «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з цього питання»,  на виконання Комплексної Програми «Захист» м. Чернівців на 2016 – 2018 роки, затвердженої рішенням міської ради від 26.08.2016 р.             № 357, зі змінами та доповненнями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b/>
          <w:sz w:val="18"/>
          <w:szCs w:val="1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міської ради </w:t>
      </w:r>
      <w:r>
        <w:rPr>
          <w:b/>
          <w:sz w:val="28"/>
          <w:szCs w:val="28"/>
          <w:lang w:val="uk-UA"/>
        </w:rPr>
        <w:t>від 23.02.2016 р. № 110/4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. Пункт 2 глави 2 </w:t>
      </w:r>
      <w:r>
        <w:rPr>
          <w:sz w:val="28"/>
          <w:szCs w:val="28"/>
          <w:lang w:val="uk-UA"/>
        </w:rPr>
        <w:t>викласти в новій редакції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атеріальна допомога надається громадянам, як правило, один раз впродовж календарного року (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)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 рішенням комісії – до 2000 гривень включно; громадянам яким виповнилося 100 і більше років – 1000 гривень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а рішенням виконавчого комітету міської ради за рахунок коштів  загального фонду  міського бюджету – до 5000 гривень включно; за рахунок коштів цільового фонду соціально – економічного розвитку міста  від 5000 гривень і більше».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spacing w:lineRule="auto" w:line="228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епартамент праці та соціального захисту населення міської ради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1:00Z</dcterms:created>
  <dc:creator>Server</dc:creator>
  <dc:description/>
  <cp:keywords/>
  <dc:language>en-US</dc:language>
  <cp:lastModifiedBy>Kompvid3</cp:lastModifiedBy>
  <cp:lastPrinted>2015-01-13T12:37:00Z</cp:lastPrinted>
  <dcterms:modified xsi:type="dcterms:W3CDTF">2016-11-29T14:56:00Z</dcterms:modified>
  <cp:revision>12</cp:revision>
  <dc:subject/>
  <dc:title/>
</cp:coreProperties>
</file>