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7.12.2016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ереведення дачних (садових) будинків у жилі будин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</w:t>
        <w:br/>
        <w:t xml:space="preserve">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постанови Кабінету Міністрів України  від 29.04.2015р. №321 «Про затвердження порядку переведення дачних і садових будинків, що відповідають держаним будівельним нормам, у жилі будинки»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мовити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ромадянці </w:t>
      </w:r>
      <w:r>
        <w:rPr>
          <w:b/>
          <w:sz w:val="28"/>
          <w:szCs w:val="28"/>
          <w:lang w:val="uk-UA"/>
        </w:rPr>
        <w:t>Сергеєвій Пелагеї Як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8023222809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Героїв Майдану, 99-А, кв.27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Прут» на вул.Гайовій, у зв’язку з невідповідністю до пункту 3,25б* державних будівельних норм 360-92** «Містобудування. Планування і забудова міських і сільських поселень», невідповідністю генеральному плану міста (колективні сади), а також за даними ПрАТ «Геотехнічний інститут» територія садового товариства може частково затоплюватись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ромадянину </w:t>
      </w:r>
      <w:r>
        <w:rPr>
          <w:b/>
          <w:sz w:val="28"/>
          <w:szCs w:val="28"/>
          <w:lang w:val="uk-UA"/>
        </w:rPr>
        <w:t xml:space="preserve">Крецькому Миколі Тодоровичу </w:t>
      </w:r>
      <w:r>
        <w:rPr>
          <w:sz w:val="28"/>
          <w:szCs w:val="28"/>
          <w:lang w:val="uk-UA"/>
        </w:rPr>
        <w:t xml:space="preserve">(РНОКПП </w:t>
      </w:r>
      <w:r>
        <w:rPr>
          <w:color w:val="FFFFFF"/>
          <w:sz w:val="28"/>
          <w:szCs w:val="28"/>
          <w:lang w:val="uk-UA"/>
        </w:rPr>
        <w:t>2192021059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вул. Тихорецька, 31, кв. 4</w:t>
      </w:r>
      <w:r>
        <w:rPr>
          <w:sz w:val="28"/>
          <w:szCs w:val="28"/>
          <w:lang w:val="uk-UA"/>
        </w:rPr>
        <w:t xml:space="preserve">, у переведенні садового будинку у житловий будинок в садівничому товаристві «Сонячний» на вул. Смотрицькій, у зв’язку з невідповідністю до пункту 3,25б* та пункту 1 додатка 3.1 державних будівельних норм 360-92** «Містобудування. Планування і забудова міських і сільських поселень»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  <w:tab/>
        <w:t xml:space="preserve">Громадянці </w:t>
      </w:r>
      <w:r>
        <w:rPr>
          <w:b/>
          <w:sz w:val="28"/>
          <w:szCs w:val="28"/>
          <w:lang w:val="uk-UA"/>
        </w:rPr>
        <w:t>Крижановській Оксані Олекс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788110649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Винниченка Володимира, 114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Пролісок» на вул. Роменській,  у зв’язку з невідповідністю до пункту 3,25б* державних будівельних норм 360-92** «Містобудування. Планування і забудова міських і сільських поселень», а також за даними ПрАТ «Геотехнічний інститут» територія садового товариства практично повністю вражена сувам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ab/>
        <w:t xml:space="preserve">Громадянці </w:t>
      </w:r>
      <w:r>
        <w:rPr>
          <w:b/>
          <w:sz w:val="28"/>
          <w:szCs w:val="28"/>
          <w:lang w:val="uk-UA"/>
        </w:rPr>
        <w:t>Бойко Орисі Михайл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892012282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>Авангардна, 55, кв. 102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Сільбуд» на вул.Заставнянській,  у зв’язку з невідповідністю до пункту 3,25б*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3:00Z</dcterms:created>
  <dc:creator>Kostey</dc:creator>
  <dc:description/>
  <cp:keywords/>
  <dc:language>en-US</dc:language>
  <cp:lastModifiedBy>Kompvid3</cp:lastModifiedBy>
  <cp:lastPrinted>2016-11-29T14:49:00Z</cp:lastPrinted>
  <dcterms:modified xsi:type="dcterms:W3CDTF">2016-11-29T14:56:00Z</dcterms:modified>
  <cp:revision>8</cp:revision>
  <dc:subject/>
  <dc:title> </dc:title>
</cp:coreProperties>
</file>