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7.12.2016 </w:t>
      </w:r>
      <w:r>
        <w:rPr>
          <w:sz w:val="28"/>
          <w:lang w:val="uk-UA"/>
        </w:rPr>
        <w:t xml:space="preserve"> №</w:t>
      </w:r>
      <w:r>
        <w:rPr>
          <w:sz w:val="28"/>
          <w:u w:val="single"/>
          <w:lang w:val="uk-UA"/>
        </w:rPr>
        <w:tab/>
        <w:tab/>
      </w:r>
      <w:r>
        <w:rPr>
          <w:sz w:val="28"/>
          <w:lang w:val="uk-UA"/>
        </w:rPr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 новій редакції складу організаційного комітету          з проведення міської благодійної акції «Милосерд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Закону України «Про благодійну діяльність та благодійні організації» та в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3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клад організаційного комітету та робочої групи з проведення міської благодійної акції «Милосердя» в новій редакції, згідно з додатками 1, 2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</w:t>
      </w: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</w:r>
      <w:r>
        <w:rPr>
          <w:b/>
          <w:sz w:val="28"/>
          <w:szCs w:val="28"/>
          <w:lang w:val="uk-UA"/>
        </w:rPr>
        <w:t xml:space="preserve">від 16.06.2016 р. № 359/11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в новій редакції складу організаційного комітету та робочої групи з проведення міської благодійної акції «Милосердя»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>
          <w:szCs w:val="28"/>
          <w:lang w:val="uk-UA"/>
        </w:rPr>
        <w:t xml:space="preserve">                                                                        </w:t>
      </w:r>
      <w:r>
        <w:rPr>
          <w:b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ішення виконавчого 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омітету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u w:val="single"/>
          <w:lang w:val="uk-UA"/>
        </w:rPr>
        <w:t xml:space="preserve">27.12.2016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_______</w:t>
      </w:r>
      <w:r>
        <w:rPr>
          <w:b/>
          <w:sz w:val="28"/>
          <w:szCs w:val="28"/>
          <w:u w:val="single"/>
          <w:lang w:val="uk-UA"/>
        </w:rPr>
        <w:tab/>
      </w:r>
    </w:p>
    <w:p>
      <w:pPr>
        <w:pStyle w:val="Heading2"/>
        <w:spacing w:lineRule="auto" w:line="22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2"/>
        <w:spacing w:lineRule="auto" w:line="2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організаційного комітету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оведення міської благодійної акції «Милосердя»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6840"/>
        <w:gridCol w:w="26"/>
        <w:gridCol w:w="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організаційного комітету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пру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Павлович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Чернівецький міський голов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голови організаційного комітету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 виконавчих органів міської рад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4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2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авління Чернівецького міського благодійного фонду «Милосердя», завідувач 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рганізаційного комітету</w:t>
            </w:r>
            <w:r>
              <w:rPr>
                <w:lang w:val="uk-UA"/>
              </w:rPr>
              <w:t>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ецька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організаційного комітету: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Як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ind w:left="-6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3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  <w:lang w:val="uk-UA"/>
              </w:rPr>
              <w:t xml:space="preserve">Бурак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ризонтович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ович                                                                   </w:t>
            </w:r>
          </w:p>
          <w:p>
            <w:pPr>
              <w:pStyle w:val="Normal"/>
              <w:spacing w:lineRule="auto" w:line="220"/>
              <w:ind w:right="-1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силі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ерший заступник директора, начальник  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ступник    директора,   начальник    управлін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 – економічного  розвитку   департаменту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міської рад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ська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lineRule="auto" w:line="220"/>
              <w:ind w:right="-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ind w:right="-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ind w:right="-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ind w:right="-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ind w:right="-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ind w:right="-1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інформації та зв’язків з громадськістю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к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асил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н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бухгалтерського обліку та звітності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торіального центру  соціального обслуговування «Турбота»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  Андрій Євген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па Гал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культури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директора, начальник управління капітального будівництва департаменту містобудівного комплексу та земельних відносин міської ради  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Сергій Василь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гунець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6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міської ради</w:t>
            </w:r>
          </w:p>
          <w:p>
            <w:pPr>
              <w:pStyle w:val="Normal"/>
              <w:spacing w:lineRule="auto" w:line="22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сім’ї та молоді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</w:t>
        <w:tab/>
        <w:t xml:space="preserve">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340" w:leader="none"/>
          <w:tab w:val="left" w:pos="5580" w:leader="none"/>
          <w:tab w:val="left" w:pos="7110" w:leader="none"/>
          <w:tab w:val="left" w:pos="7785" w:leader="none"/>
          <w:tab w:val="left" w:pos="8055" w:leader="none"/>
          <w:tab w:val="right" w:pos="9688" w:leader="none"/>
        </w:tabs>
        <w:spacing w:lineRule="auto" w:line="220"/>
        <w:jc w:val="left"/>
        <w:rPr/>
      </w:pPr>
      <w:r>
        <w:rPr>
          <w:szCs w:val="28"/>
          <w:lang w:val="uk-UA"/>
        </w:rPr>
        <w:tab/>
        <w:t xml:space="preserve"> </w:t>
      </w:r>
      <w:r>
        <w:rPr>
          <w:b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до рішення виконавчого </w:t>
      </w:r>
    </w:p>
    <w:p>
      <w:pPr>
        <w:pStyle w:val="Normal"/>
        <w:tabs>
          <w:tab w:val="clear" w:pos="708"/>
          <w:tab w:val="left" w:pos="5040" w:leader="none"/>
          <w:tab w:val="left" w:pos="7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комітету міської ради</w:t>
      </w:r>
    </w:p>
    <w:p>
      <w:pPr>
        <w:pStyle w:val="Heading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                     </w:t>
      </w:r>
      <w:r>
        <w:rPr>
          <w:b/>
          <w:u w:val="single"/>
          <w:lang w:val="uk-UA"/>
        </w:rPr>
        <w:t xml:space="preserve">27.12.2016 </w:t>
      </w:r>
      <w:r>
        <w:rPr>
          <w:b/>
          <w:lang w:val="uk-UA"/>
        </w:rPr>
        <w:t xml:space="preserve"> </w:t>
      </w:r>
      <w:r>
        <w:rPr>
          <w:b/>
          <w:szCs w:val="28"/>
          <w:lang w:val="uk-UA"/>
        </w:rPr>
        <w:t xml:space="preserve">№    </w:t>
      </w:r>
      <w:r>
        <w:rPr>
          <w:u w:val="single"/>
          <w:lang w:val="uk-UA"/>
        </w:rPr>
        <w:t>____</w:t>
      </w:r>
    </w:p>
    <w:p>
      <w:pPr>
        <w:pStyle w:val="Heading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робочої групи</w:t>
      </w:r>
    </w:p>
    <w:p>
      <w:pPr>
        <w:pStyle w:val="Normal"/>
        <w:spacing w:lineRule="auto" w:line="2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оведення міської благодійної акції «Милосердя»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авління Чернівецького міського благодійного фонду «Милосердя», завідувач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pacing w:lineRule="auto" w:line="228" w:before="24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а Валенти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а департаменту праці та соціального захисту  населення міської ради</w:t>
            </w:r>
          </w:p>
        </w:tc>
      </w:tr>
    </w:tbl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  <w:t>Члени робочої груп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охі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уючий директор Чернівецького міського об’єднання громадян «Народна допомога»                    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наутова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вге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бухгалтер ІІ категорії Чернівецького комунального  територіального центру соціального обслуговування «Турбота»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5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юк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ухгалтер Чернівецького міського благодійного фонду «Милосердя», бухгалтер комунальної бюджетної установи «Дитяча юнацька спортивна школа по футболу м Чернівців» управління по фізичній культурі та спорту міської ради                       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оняк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-нізації «Спілка Чорнобиль», член правління Чернівецького міського благодійного фонду «Милосердя»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є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auto" w:line="228"/>
              <w:ind w:right="-29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Федорівна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ко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ак Зінаїд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54" w:hanging="1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 Чернівецького комунального територіального центру соціального обслуговування «Турбота»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керівника групи по транспортно-господарському обслуговуванню міськрайрад</w:t>
            </w:r>
          </w:p>
          <w:p>
            <w:pPr>
              <w:pStyle w:val="Normal"/>
              <w:spacing w:lineRule="auto" w:line="228"/>
              <w:ind w:left="78" w:hanging="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ind w:left="78" w:hanging="78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егіональної благодійної асоціації «Сім’я і здоров’я» (за згодою)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Першотравневого району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Шевченків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Садгір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</w:t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39:00Z</dcterms:created>
  <dc:creator>Server</dc:creator>
  <dc:description/>
  <cp:keywords/>
  <dc:language>en-US</dc:language>
  <cp:lastModifiedBy>Kompvid3</cp:lastModifiedBy>
  <cp:lastPrinted>2016-06-17T13:30:00Z</cp:lastPrinted>
  <dcterms:modified xsi:type="dcterms:W3CDTF">2016-11-29T14:56:00Z</dcterms:modified>
  <cp:revision>10</cp:revision>
  <dc:subject/>
  <dc:title/>
</cp:coreProperties>
</file>