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27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b/>
                <w:sz w:val="28"/>
                <w:szCs w:val="28"/>
                <w:u w:val="single"/>
              </w:rPr>
              <w:t>.2016</w:t>
            </w:r>
            <w:r>
              <w:rPr>
                <w:b/>
                <w:sz w:val="28"/>
                <w:szCs w:val="28"/>
              </w:rPr>
              <w:t xml:space="preserve">  № _____</w:t>
            </w:r>
            <w:r>
              <w:rPr>
                <w:sz w:val="28"/>
                <w:szCs w:val="28"/>
              </w:rPr>
              <w:tab/>
              <w:t xml:space="preserve">  </w:t>
              <w:tab/>
              <w:tab/>
              <w:tab/>
              <w:tab/>
              <w:tab/>
              <w:t xml:space="preserve">                     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6"/>
            </w:tblGrid>
            <w:tr>
              <w:trPr>
                <w:trHeight w:val="1097" w:hRule="atLeast"/>
              </w:trPr>
              <w:tc>
                <w:tcPr>
                  <w:tcW w:w="93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  за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луче</w:t>
                  </w:r>
                  <w:r>
                    <w:rPr>
                      <w:b/>
                      <w:sz w:val="28"/>
                      <w:szCs w:val="28"/>
                    </w:rPr>
                    <w:t xml:space="preserve">ння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власників, користувачів, орендарів житлового і нежитлового фонду м. Чернівців до виконання робіт з енергозбереження та поточного і капітального ремонтів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 статей  30, 59  Закону  України   «Про місцеве самоврядування України», Закону України «Про приватизацію державного житлового  фонду»,  постанов  Кабінету Міністрів України від 01.03.2010р. № 243 «Про затвердження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5 роки», від 17.10.2011 р. № 1056 «Деякі питання використання коштів у сфері енергоефективності та енергозбереження», від 04.02.2016р. № 63 «Про внесення змін до постанов Кабінету Міністрів України від 1 березня 2010 р. №  243 і від 17 жовтня 2011 р. № 1056», від 08.10.1992 р. № 572 «Про механізм впровадження  Закону України «Про приватизацію державного житлового фонду» та з метою стимулювання залучення мешканців багатоквартирних будинків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робіт з енергозбереження та поточного і капітального ремонтів, впровадження енергозберігаючих  заходів, створення об’єднань співвласників багатоквартирних будинків, 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розміри добровільної дольової участі власників, користувачів, орендарів житлового фонду м. Чернівців при виконанні робіт з енергозбереження згідно з додатком  до цього ріш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ло чинність  з 01.01.2017р. рішення виконавчого комітету міської ради від 26.05.2015р. № 302/10 «Про затвердження дольової участі мешканців багатоквартирних будинків при виконанні робіт з енергозбереже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конання поточного та капітального ремонтів (реконструкції, модернізації тощо) в житлових будинках, які знаходяться у власності територіальної громади міста здійснюються за умови дольової участі </w:t>
      </w:r>
      <w:r>
        <w:rPr>
          <w:color w:val="000000"/>
          <w:sz w:val="28"/>
          <w:szCs w:val="28"/>
          <w:lang w:val="uk-UA"/>
        </w:rPr>
        <w:t>власників, користувачів, орендарів</w:t>
      </w:r>
      <w:r>
        <w:rPr>
          <w:sz w:val="28"/>
          <w:szCs w:val="28"/>
          <w:lang w:val="uk-UA"/>
        </w:rPr>
        <w:t xml:space="preserve"> в розмірі 40% від вартості ремонтних робіт, 60% фінансується з міського бюджету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спільно з фінансовим управлінням міської ради при формуванні та уточненні титульних списків капітального ремонту передбачати в міському бюджеті кошти на виконання робіт з енергозбереження та капітального і поточного ремонт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 офіційному веб-порталі Чернівецької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дире</w:t>
      </w:r>
      <w:r>
        <w:rPr>
          <w:rStyle w:val="Rvts7"/>
          <w:color w:val="000000"/>
          <w:sz w:val="28"/>
          <w:szCs w:val="28"/>
          <w:lang w:val="uk-UA"/>
        </w:rPr>
        <w:t>ктора д</w:t>
      </w:r>
      <w:r>
        <w:rPr>
          <w:sz w:val="28"/>
          <w:szCs w:val="28"/>
          <w:lang w:val="uk-UA"/>
        </w:rPr>
        <w:t>епартаменту  житлово-комунального  господарства 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4248" w:hanging="0"/>
        <w:jc w:val="both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до рішенням виконавчого комітету </w:t>
      </w:r>
    </w:p>
    <w:p>
      <w:pPr>
        <w:pStyle w:val="Normal"/>
        <w:ind w:left="4248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міської ради  </w:t>
      </w:r>
    </w:p>
    <w:p>
      <w:pPr>
        <w:pStyle w:val="Normal"/>
        <w:ind w:left="42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en-US"/>
        </w:rPr>
        <w:t>________</w:t>
      </w:r>
      <w:r>
        <w:rPr>
          <w:b/>
          <w:u w:val="single"/>
          <w:lang w:val="uk-UA"/>
        </w:rPr>
        <w:t>2016</w:t>
      </w:r>
      <w:r>
        <w:rPr>
          <w:b/>
          <w:lang w:val="uk-UA"/>
        </w:rPr>
        <w:t xml:space="preserve"> №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бровільної дольової участі власників, користувачів, орендарів житлового фонду м.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нні робіт з енергозб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удинках, які утримуються ОСББ, ТСББ, ОТСББ, ЖБК, ЖБТ, ТКЗ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 фінансування кошторисної вартості робіт з міського бюджету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оток фінансування кошторисної вартості робіт ОСББ, ОТСББ, ЖБК, ЖБТ, ТКЗ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зовнішніх огороджувальних конструкцій (фасадів будинкі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оізоляція горищ, покрівель, підвальних приміщень та фундамен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міна вікон та дверей в місцях загального користування на енергозберігаюч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омодернізація внутрішньобудинкових систем опалення (елеваторні вузли, мережі тощ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штування індивідуальних теплових пунк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рнізація систем освітлення місць загального користування (крім ламп розжарюванн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приладів обліку теплової енергії (лічильникі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ешканцям житлових будинків, які знаходяться у власності територіальної громади міста запропонувати взяти участь у встановленні приладів обліку теплової енергії (лічильників) на умовах співфінансування у таких розмір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30% кошторисної вартості робіт фінансується з міського бюдж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70% - оплачують мешканці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13:00Z</dcterms:created>
  <dc:creator>Admin</dc:creator>
  <dc:description/>
  <cp:keywords/>
  <dc:language>en-US</dc:language>
  <cp:lastModifiedBy>Kompvid2</cp:lastModifiedBy>
  <dcterms:modified xsi:type="dcterms:W3CDTF">2016-11-18T13:22:00Z</dcterms:modified>
  <cp:revision>8</cp:revision>
  <dc:subject/>
  <dc:title/>
</cp:coreProperties>
</file>